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  <w:t>Løvenborg – Jordebog 1779</w:t>
      </w:r>
    </w:p>
    <w:p>
      <w:pPr>
        <w:pStyle w:val="Normal"/>
        <w:rPr>
          <w:b/>
          <w:b/>
        </w:rPr>
      </w:pPr>
      <w:r>
        <w:rPr/>
        <w:t xml:space="preserve">Nr./Beboer/Hartkorn </w:t>
        <w:tab/>
        <w:tab/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Nr. Jernlø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1</w:t>
        <w:tab/>
        <w:t>Peter Mogen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2</w:t>
        <w:tab/>
        <w:t>Ole Thom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3</w:t>
        <w:tab/>
        <w:t>Anders Morten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4</w:t>
        <w:tab/>
        <w:t>unge Peder Niel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5</w:t>
        <w:tab/>
        <w:t>Ole Ol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6</w:t>
        <w:tab/>
        <w:t>Jens Jørgen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7</w:t>
        <w:tab/>
        <w:t>Jørgen Christen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8</w:t>
        <w:tab/>
        <w:t>Christen Ander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9</w:t>
        <w:tab/>
        <w:t>gl. Peder Niel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</w:t>
      </w:r>
      <w:r>
        <w:rPr/>
        <w:t>10</w:t>
        <w:tab/>
        <w:t>Jørgen Mad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</w:t>
      </w:r>
      <w:r>
        <w:rPr/>
        <w:t>11</w:t>
        <w:tab/>
        <w:t>Jørgen Olsen</w:t>
        <w:tab/>
        <w:t>8-1-2-2 ½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</w:t>
      </w:r>
      <w:r>
        <w:rPr/>
        <w:t>12</w:t>
        <w:tab/>
        <w:t>Hans Christensen</w:t>
        <w:tab/>
        <w:t>8-1-2-2 ½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En Søstrup kirkejord,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som bruges af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Jørgen Christensen</w:t>
        <w:tab/>
        <w:t>0-3-3-1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  <w:t>Regstru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w:rPr/>
        <w:t xml:space="preserve">   </w:t>
      </w:r>
      <w:r>
        <w:rPr/>
        <w:t>1</w:t>
        <w:tab/>
        <w:t xml:space="preserve">Smeden Jens Hansen   </w:t>
        <w:tab/>
        <w:t>3-5-0-1 7/15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w:rPr/>
        <w:t xml:space="preserve">   </w:t>
      </w:r>
      <w:r>
        <w:rPr/>
        <w:t>2</w:t>
        <w:tab/>
        <w:t>Endvold Jensen</w:t>
        <w:tab/>
        <w:t xml:space="preserve">7-2-0-2 14/15  </w:t>
        <w:tab/>
        <w:t xml:space="preserve"> 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w:rPr/>
        <w:t xml:space="preserve">   </w:t>
      </w:r>
      <w:r>
        <w:rPr/>
        <w:t>3</w:t>
        <w:tab/>
        <w:t>Christen Hansen</w:t>
        <w:tab/>
        <w:t xml:space="preserve">7-2-0-2 14/15 </w:t>
        <w:tab/>
        <w:t xml:space="preserve">  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w:rPr/>
        <w:t xml:space="preserve">   </w:t>
      </w:r>
      <w:r>
        <w:rPr/>
        <w:t>4</w:t>
        <w:tab/>
        <w:t>Jens Christensen</w:t>
        <w:tab/>
        <w:t xml:space="preserve">7-2-0-2 14/15  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w:rPr/>
        <w:t xml:space="preserve">   </w:t>
      </w:r>
      <w:r>
        <w:rPr/>
        <w:t>5</w:t>
        <w:tab/>
        <w:t>Niels Hansen</w:t>
        <w:tab/>
        <w:t xml:space="preserve">7-2-0-2 14/15    </w:t>
        <w:tab/>
        <w:t xml:space="preserve"> 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w:rPr/>
        <w:t xml:space="preserve">   </w:t>
      </w:r>
      <w:r>
        <w:rPr/>
        <w:t>6</w:t>
        <w:tab/>
        <w:t>Niels Nielsen</w:t>
        <w:tab/>
        <w:t xml:space="preserve">7-2-0-2 14/15  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w:rPr/>
        <w:t xml:space="preserve">   </w:t>
      </w:r>
      <w:r>
        <w:rPr/>
        <w:t>7</w:t>
        <w:tab/>
        <w:t>Frederik Mejer</w:t>
        <w:tab/>
        <w:t xml:space="preserve">7-2-0-2 14/15  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w:rPr/>
        <w:t xml:space="preserve">   </w:t>
      </w:r>
      <w:r>
        <w:rPr/>
        <w:t>8</w:t>
        <w:tab/>
        <w:t>Anders Jensen</w:t>
        <w:tab/>
        <w:t xml:space="preserve">7-2-0-2 14/15  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w:rPr/>
        <w:t xml:space="preserve">   </w:t>
      </w:r>
      <w:r>
        <w:rPr/>
        <w:t>9</w:t>
        <w:tab/>
        <w:t xml:space="preserve">Mølleskyld til byen, </w:t>
        <w:tab/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ab/>
        <w:t>hvoraf herskabet svarer</w:t>
      </w:r>
    </w:p>
    <w:p>
      <w:pPr>
        <w:pStyle w:val="Normal"/>
        <w:rPr/>
      </w:pPr>
      <w:r>
        <w:rPr/>
        <w:t xml:space="preserve">                </w:t>
      </w:r>
      <w:r>
        <w:rPr/>
        <w:t>de kgl. contributioner</w:t>
        <w:tab/>
        <w:t xml:space="preserve">     5-0-0-0 (mls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304"/>
          <w:tab w:val="left" w:pos="567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Løvenborg – jordebog for Birkholm 1775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>Nr./Navn/Hartkorn/Landgilde/Bemærk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Nørre Jernløse by</w:t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1</w:t>
        <w:tab/>
        <w:t>Peder Mogensen</w:t>
        <w:tab/>
        <w:t>8-3-1-1 7/10</w:t>
        <w:tab/>
        <w:tab/>
        <w:t>4 tdr byg, 1 td havre, 1 lam, 1 gås, 2 høns, 20 æg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 xml:space="preserve">2   </w:t>
        <w:tab/>
        <w:t>Ole Thomsen</w:t>
        <w:tab/>
        <w:t xml:space="preserve">8-3-1-1 7/10    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3</w:t>
        <w:tab/>
        <w:t>Anders Mortensen</w:t>
        <w:tab/>
        <w:t>8-3-1-1 7/10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4</w:t>
        <w:tab/>
        <w:t>Hans Larsen</w:t>
        <w:tab/>
        <w:t>8-3-1-1 7/10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5</w:t>
        <w:tab/>
        <w:t>Ole Olsen</w:t>
        <w:tab/>
        <w:t>8-3-1-1 7/10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6</w:t>
        <w:tab/>
        <w:t>Jens Jørgensen</w:t>
        <w:tab/>
        <w:t>8-3-1-1 7/10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7</w:t>
        <w:tab/>
        <w:t>Rasmus Jespersen</w:t>
        <w:tab/>
        <w:t>8-3-1-1 7/10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8</w:t>
        <w:tab/>
        <w:t>Christen Andersen</w:t>
        <w:tab/>
        <w:t>8-3-1-1 7/10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9</w:t>
        <w:tab/>
        <w:t>Peder Nielsen</w:t>
        <w:tab/>
        <w:t>8-3-1-1 7/10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</w:t>
      </w:r>
      <w:r>
        <w:rPr/>
        <w:t>10</w:t>
        <w:tab/>
        <w:t>Mads Ibsen</w:t>
        <w:tab/>
        <w:t>8-3-1-1 7/10</w:t>
        <w:tab/>
        <w:t>do</w:t>
        <w:tab/>
      </w:r>
      <w:r>
        <w:rPr>
          <w:i/>
        </w:rPr>
        <w:t xml:space="preserve">Leverer præsten i Nr.Jernløse til vin og 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i/>
        </w:rPr>
        <w:tab/>
        <w:t>brød byg 4 td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Regstrup b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  <w:tab w:val="left" w:pos="3686" w:leader="none"/>
        </w:tabs>
        <w:rPr/>
      </w:pPr>
      <w:r>
        <w:rPr/>
        <w:t xml:space="preserve">   </w:t>
      </w:r>
      <w:r>
        <w:rPr/>
        <w:t>1</w:t>
        <w:tab/>
        <w:t>Lars Andersen Smed</w:t>
        <w:tab/>
        <w:t>2-7-3-1½</w:t>
        <w:tab/>
        <w:tab/>
        <w:t>18 rdr.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 xml:space="preserve">   </w:t>
      </w:r>
      <w:r>
        <w:rPr/>
        <w:t>2</w:t>
        <w:tab/>
        <w:t>Enevold Jensen</w:t>
        <w:tab/>
        <w:t xml:space="preserve">7-7-2- ¾ </w:t>
        <w:tab/>
        <w:t xml:space="preserve">2 rdr., 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ab/>
        <w:t xml:space="preserve">6 skp rug, 2 td 1 skp byg, 1 lam, 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1 gås, 2 høns, 20 æg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  <w:tab w:val="left" w:pos="3402" w:leader="none"/>
        </w:tabs>
        <w:rPr/>
      </w:pPr>
      <w:r>
        <w:rPr/>
        <w:t xml:space="preserve">   </w:t>
      </w:r>
      <w:r>
        <w:rPr/>
        <w:t>3</w:t>
        <w:tab/>
        <w:t>Christen Hansen</w:t>
        <w:tab/>
        <w:t xml:space="preserve">7-7-2- ¾ </w:t>
        <w:tab/>
        <w:tab/>
        <w:t>do.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 xml:space="preserve">   </w:t>
      </w:r>
      <w:r>
        <w:rPr/>
        <w:t>4</w:t>
        <w:tab/>
        <w:t>Christen Christensen</w:t>
        <w:tab/>
        <w:t>7-1-0-2</w:t>
        <w:tab/>
        <w:tab/>
        <w:t>6 skp rug, 2 td 4 skp byg, 1 lam,</w:t>
        <w:tab/>
        <w:tab/>
        <w:t>1 gås, 2 høns, 20 æg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 xml:space="preserve">   </w:t>
      </w:r>
      <w:r>
        <w:rPr/>
        <w:t>5</w:t>
        <w:tab/>
        <w:t>Niels Hansen</w:t>
        <w:tab/>
        <w:tab/>
        <w:t>7-1-0-2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6</w:t>
        <w:tab/>
        <w:t>Niels Nielsen</w:t>
        <w:tab/>
        <w:t>7-1-0-2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7</w:t>
        <w:tab/>
        <w:t>Frederik Mejer</w:t>
        <w:tab/>
        <w:t>7-1-0-2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8</w:t>
        <w:tab/>
        <w:t>Anders Jensen</w:t>
        <w:tab/>
        <w:t>7-1-0-2</w:t>
        <w:tab/>
        <w:t>d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Regstrup Mølleskyld</w:t>
      </w:r>
      <w:r>
        <w:rPr/>
        <w:tab/>
        <w:t>5-0-0-0 (mlsk)</w:t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720" w:bottom="1134"/>
      <w:pgNumType w:fmt="decimal"/>
      <w:cols w:num="2" w:equalWidth="false" w:sep="false">
        <w:col w:w="4678" w:space="566"/>
        <w:col w:w="49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5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12:00Z</dcterms:created>
  <dc:creator>Peter Korsgaard</dc:creator>
  <dc:description/>
  <dc:language>en-US</dc:language>
  <cp:lastModifiedBy>Peter Korsgaard</cp:lastModifiedBy>
  <cp:lastPrinted>2000-12-28T19:38:00Z</cp:lastPrinted>
  <dcterms:modified xsi:type="dcterms:W3CDTF">2001-01-03T17:05:00Z</dcterms:modified>
  <cp:revision>3</cp:revision>
  <dc:subject/>
  <dc:title>Løvenborg – Jordebog 1779</dc:title>
</cp:coreProperties>
</file>