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pgave 9 – register til fæsteprotokol (side 2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ag side 25 i det udleverede materi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er en kopi af en side i registeret til fæsteprotokollen for Løvenborg (Birkhol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vordan er den bygget op – altså hvad kan man søge på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g herefter svaret til opgave 7 – jordebøgerne 1731 og 175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vordan kan registeret hjælpe os med løsningen af den?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9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5:41:00Z</dcterms:created>
  <dc:creator>Peter Korsgaard</dc:creator>
  <dc:description/>
  <dc:language>en-US</dc:language>
  <cp:lastModifiedBy>Peter Korsgaard</cp:lastModifiedBy>
  <cp:lastPrinted>2001-09-18T23:30:00Z</cp:lastPrinted>
  <dcterms:modified xsi:type="dcterms:W3CDTF">2001-09-18T21:31:00Z</dcterms:modified>
  <cp:revision>2</cp:revision>
  <dc:subject/>
  <dc:title>Opgave 9</dc:title>
</cp:coreProperties>
</file>