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Opgave 1 – kommenta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6540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15pt" to="260.0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ed enkelte linjer </w:t>
      </w:r>
    </w:p>
    <w:p>
      <w:pPr>
        <w:pStyle w:val="Normal"/>
        <w:rPr>
          <w:sz w:val="24"/>
        </w:rPr>
      </w:pPr>
      <w:r>
        <w:rPr>
          <w:sz w:val="24"/>
        </w:rPr>
        <w:t>er forbundet de gårde, som man umiddelbart kan se hører sammen.</w:t>
      </w:r>
    </w:p>
    <w:p>
      <w:pPr>
        <w:pStyle w:val="Normal"/>
        <w:rPr>
          <w:sz w:val="24"/>
        </w:rPr>
      </w:pPr>
      <w:r>
        <w:rPr>
          <w:sz w:val="24"/>
        </w:rPr>
        <w:t>Identifikationen er primært sket på hartkornet. Her er stor variation, så man er ikke i tvivl.</w:t>
      </w:r>
    </w:p>
    <w:p>
      <w:pPr>
        <w:pStyle w:val="Normal"/>
        <w:rPr>
          <w:sz w:val="24"/>
        </w:rPr>
      </w:pPr>
      <w:r>
        <w:rPr>
          <w:sz w:val="24"/>
        </w:rPr>
        <w:t>Der er også mange ejere, hvilket hjæl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12065</wp:posOffset>
                </wp:positionV>
                <wp:extent cx="1524000" cy="60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96">
                              <a:moveTo>
                                <a:pt x="0" y="36"/>
                              </a:moveTo>
                              <a:cubicBezTo>
                                <a:pt x="103" y="21"/>
                                <a:pt x="200" y="43"/>
                                <a:pt x="300" y="48"/>
                              </a:cubicBezTo>
                              <a:cubicBezTo>
                                <a:pt x="440" y="55"/>
                                <a:pt x="580" y="56"/>
                                <a:pt x="720" y="60"/>
                              </a:cubicBezTo>
                              <a:cubicBezTo>
                                <a:pt x="977" y="76"/>
                                <a:pt x="921" y="84"/>
                                <a:pt x="1236" y="36"/>
                              </a:cubicBezTo>
                              <a:cubicBezTo>
                                <a:pt x="1261" y="32"/>
                                <a:pt x="1308" y="12"/>
                                <a:pt x="1308" y="12"/>
                              </a:cubicBezTo>
                              <a:cubicBezTo>
                                <a:pt x="1347" y="38"/>
                                <a:pt x="1384" y="45"/>
                                <a:pt x="1428" y="60"/>
                              </a:cubicBezTo>
                              <a:cubicBezTo>
                                <a:pt x="1582" y="48"/>
                                <a:pt x="1730" y="60"/>
                                <a:pt x="1884" y="48"/>
                              </a:cubicBezTo>
                              <a:cubicBezTo>
                                <a:pt x="1954" y="25"/>
                                <a:pt x="2007" y="79"/>
                                <a:pt x="2076" y="96"/>
                              </a:cubicBezTo>
                              <a:cubicBezTo>
                                <a:pt x="2178" y="85"/>
                                <a:pt x="2263" y="50"/>
                                <a:pt x="2364" y="36"/>
                              </a:cubicBezTo>
                              <a:cubicBezTo>
                                <a:pt x="2376" y="24"/>
                                <a:pt x="2400" y="0"/>
                                <a:pt x="2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96" path="m0,36c103,21,200,43,300,48c440,55,580,56,720,60c977,76,921,84,1236,36c1261,32,1308,12,1308,12c1347,38,1384,45,1428,60c1582,48,1730,60,1884,48c1954,25,2007,79,2076,96c2178,85,2263,50,2364,36c2376,24,2400,0,2400,0e" stroked="t" o:allowincell="f" style="position:absolute;margin-left:116.1pt;margin-top:0.95pt;width:119.95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Med løse streger  </w:t>
      </w:r>
    </w:p>
    <w:p>
      <w:pPr>
        <w:pStyle w:val="Normal"/>
        <w:rPr>
          <w:sz w:val="24"/>
        </w:rPr>
      </w:pPr>
      <w:r>
        <w:rPr>
          <w:sz w:val="24"/>
        </w:rPr>
        <w:t>er forbundet nogle gårde, som også hører sammen.</w:t>
      </w:r>
    </w:p>
    <w:p>
      <w:pPr>
        <w:pStyle w:val="Normal"/>
        <w:rPr>
          <w:sz w:val="24"/>
        </w:rPr>
      </w:pPr>
      <w:r>
        <w:rPr>
          <w:sz w:val="24"/>
        </w:rPr>
        <w:t>De har samme hartkorn, men kan identificeres på ejerforhold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bage er problemet med Birkholms/Baron von Podbusks tre gårde med samme hartkorn (8-1-2-0).</w:t>
      </w:r>
    </w:p>
    <w:p>
      <w:pPr>
        <w:pStyle w:val="Normal"/>
        <w:rPr>
          <w:sz w:val="24"/>
        </w:rPr>
      </w:pPr>
      <w:r>
        <w:rPr>
          <w:sz w:val="24"/>
        </w:rPr>
        <w:t>De kan ikke identificeres ud fra det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æg mærke til, at der for Jens Ibsen, den første stå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 td 1½ skp 1½ fd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½ skp = 1 skp 2 fdk</w:t>
      </w:r>
    </w:p>
    <w:p>
      <w:pPr>
        <w:pStyle w:val="Normal"/>
        <w:rPr>
          <w:sz w:val="24"/>
        </w:rPr>
      </w:pPr>
      <w:r>
        <w:rPr>
          <w:sz w:val="24"/>
        </w:rPr>
        <w:t>1½ fdk = 1 fdk 1½ alb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å hans hartkorn er egentl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 td 1 skp 3 fdk 1½ album (bliver så lig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å er han nemmere at finde i 1688.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1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Kommentar </w:t>
    </w:r>
    <w:r>
      <w:rPr>
        <w:rFonts w:eastAsia="Symbol" w:cs="Symbol" w:ascii="Symbol" w:hAnsi="Symbol"/>
      </w:rPr>
      <w:t></w:t>
    </w:r>
    <w:r>
      <w:rPr/>
      <w:t xml:space="preserve"> </w:t>
    </w:r>
    <w:r>
      <w:rPr>
        <w:b/>
      </w:rPr>
      <w:t xml:space="preserve">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9:24:00Z</dcterms:created>
  <dc:creator>Peter Korsgaard</dc:creator>
  <dc:description/>
  <dc:language>en-US</dc:language>
  <cp:lastModifiedBy>Peter Korsgaard</cp:lastModifiedBy>
  <cp:lastPrinted>2001-09-18T21:38:00Z</cp:lastPrinted>
  <dcterms:modified xsi:type="dcterms:W3CDTF">2001-09-18T19:38:00Z</dcterms:modified>
  <cp:revision>5</cp:revision>
  <dc:subject/>
  <dc:title>Øvelse 1 – kommentar:</dc:title>
</cp:coreProperties>
</file>