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Løvenborg - jordebog for Birkholm 1757</w:t>
      </w:r>
    </w:p>
    <w:p>
      <w:pPr>
        <w:pStyle w:val="Heading2"/>
        <w:rPr>
          <w:sz w:val="20"/>
        </w:rPr>
      </w:pPr>
      <w:r>
        <w:rPr>
          <w:sz w:val="20"/>
        </w:rPr>
        <w:t>Hartkorn/Navn/Afgi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ørre Jernløse</w:t>
      </w:r>
    </w:p>
    <w:p>
      <w:pPr>
        <w:pStyle w:val="Normal"/>
        <w:tabs>
          <w:tab w:val="clear" w:pos="1304"/>
          <w:tab w:val="lef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w:rPr/>
        <w:t>11-2-2-1½</w:t>
        <w:tab/>
        <w:t>Niels Jørgensen</w:t>
        <w:tab/>
        <w:tab/>
        <w:t xml:space="preserve">5 td 6 skp byg, </w:t>
        <w:tab/>
        <w:tab/>
      </w:r>
    </w:p>
    <w:p>
      <w:pPr>
        <w:pStyle w:val="Normal"/>
        <w:ind w:left="1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5765</wp:posOffset>
                </wp:positionH>
                <wp:positionV relativeFrom="paragraph">
                  <wp:posOffset>107315</wp:posOffset>
                </wp:positionV>
                <wp:extent cx="640080" cy="82296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8.45pt" to="382.3pt,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lam, 1 gås, 2 høns, 20 æg</w:t>
      </w:r>
    </w:p>
    <w:p>
      <w:pPr>
        <w:pStyle w:val="Normal"/>
        <w:ind w:left="1304" w:hanging="1304"/>
        <w:rPr/>
      </w:pPr>
      <w:r>
        <w:rPr/>
        <w:t xml:space="preserve">7-4-1- ¼ </w:t>
        <w:tab/>
        <w:t>Hans Terkelsen</w:t>
        <w:tab/>
        <w:tab/>
        <w:t xml:space="preserve">4 td byg, 1 lam, </w:t>
        <w:tab/>
      </w:r>
    </w:p>
    <w:p>
      <w:pPr>
        <w:pStyle w:val="Normal"/>
        <w:ind w:left="1304" w:hanging="0"/>
        <w:rPr/>
      </w:pPr>
      <w:r>
        <w:rPr/>
        <w:t>1 gås, 2 høns, 20 æg</w:t>
      </w:r>
    </w:p>
    <w:p>
      <w:pPr>
        <w:pStyle w:val="Normal"/>
        <w:rPr/>
      </w:pPr>
      <w:r>
        <w:rPr/>
        <w:t>7-5-2-2½</w:t>
        <w:tab/>
        <w:t>Henrik Johansen</w:t>
        <w:tab/>
        <w:t>do.</w:t>
        <w:tab/>
        <w:tab/>
      </w:r>
    </w:p>
    <w:p>
      <w:pPr>
        <w:pStyle w:val="Normal"/>
        <w:rPr/>
      </w:pPr>
      <w:r>
        <w:rPr/>
        <w:t>7-5-2-2½</w:t>
        <w:tab/>
        <w:t>Rasmus Hansen</w:t>
        <w:tab/>
        <w:tab/>
        <w:t>do.</w:t>
        <w:tab/>
        <w:tab/>
      </w:r>
    </w:p>
    <w:p>
      <w:pPr>
        <w:pStyle w:val="Normal"/>
        <w:rPr/>
      </w:pPr>
      <w:r>
        <w:rPr/>
        <w:t xml:space="preserve">7-4-1- ¼ </w:t>
        <w:tab/>
        <w:t>Peder Hansen</w:t>
        <w:tab/>
        <w:tab/>
        <w:t>do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765</wp:posOffset>
                </wp:positionH>
                <wp:positionV relativeFrom="paragraph">
                  <wp:posOffset>53975</wp:posOffset>
                </wp:positionV>
                <wp:extent cx="640080" cy="18288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.25pt" to="382.3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5765</wp:posOffset>
                </wp:positionH>
                <wp:positionV relativeFrom="paragraph">
                  <wp:posOffset>53975</wp:posOffset>
                </wp:positionV>
                <wp:extent cx="640080" cy="4572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.25pt" to="382.3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-3-0-2</w:t>
        <w:tab/>
        <w:t>Christen Christensen</w:t>
        <w:tab/>
        <w:t>do.</w:t>
        <w:tab/>
        <w:tab/>
      </w:r>
    </w:p>
    <w:p>
      <w:pPr>
        <w:pStyle w:val="Normal"/>
        <w:ind w:left="1304" w:hanging="1304"/>
        <w:rPr/>
      </w:pPr>
      <w:r>
        <w:rPr/>
        <w:t>5-4-2-0</w:t>
        <w:tab/>
        <w:t>Mads Ibsen</w:t>
        <w:tab/>
        <w:tab/>
        <w:t xml:space="preserve">2 td 6 skp byg, </w:t>
        <w:tab/>
        <w:tab/>
      </w:r>
    </w:p>
    <w:p>
      <w:pPr>
        <w:pStyle w:val="Normal"/>
        <w:ind w:left="1304" w:hanging="0"/>
        <w:rPr/>
      </w:pPr>
      <w:r>
        <w:rPr/>
        <w:t>1 lam, 1 gås, 2 høns, 20 æg</w:t>
      </w:r>
    </w:p>
    <w:p>
      <w:pPr>
        <w:pStyle w:val="Normal"/>
        <w:ind w:left="1304" w:hanging="1304"/>
        <w:rPr/>
      </w:pPr>
      <w:r>
        <w:rPr/>
        <w:t xml:space="preserve">4-1-1-1 </w:t>
        <w:tab/>
        <w:t>under Mads Ibsen</w:t>
        <w:tab/>
        <w:tab/>
        <w:tab/>
      </w:r>
    </w:p>
    <w:p>
      <w:pPr>
        <w:pStyle w:val="Normal"/>
        <w:tabs>
          <w:tab w:val="clear" w:pos="1304"/>
          <w:tab w:val="left" w:pos="5954" w:leader="none"/>
        </w:tabs>
        <w:ind w:firstLine="1304"/>
        <w:rPr/>
      </w:pPr>
      <w:r>
        <w:rPr/>
        <w:t xml:space="preserve">af kirkejorden svares årligt til præsten i Nr. Jernløse </w:t>
      </w:r>
    </w:p>
    <w:p>
      <w:pPr>
        <w:pStyle w:val="Normal"/>
        <w:tabs>
          <w:tab w:val="clear" w:pos="1304"/>
          <w:tab w:val="left" w:pos="5954" w:leader="none"/>
        </w:tabs>
        <w:ind w:firstLine="1304"/>
        <w:rPr/>
      </w:pPr>
      <w:r>
        <w:rPr/>
        <w:t>til vin og brød 4 td byg</w:t>
      </w:r>
    </w:p>
    <w:p>
      <w:pPr>
        <w:pStyle w:val="Heading2"/>
        <w:rPr>
          <w:sz w:val="20"/>
        </w:rPr>
      </w:pPr>
      <w:r>
        <w:rPr>
          <w:sz w:val="20"/>
        </w:rPr>
        <w:t>Bønderne yder hver en ugedag hoveri</w:t>
      </w:r>
    </w:p>
    <w:p>
      <w:pPr>
        <w:pStyle w:val="Normal"/>
        <w:rPr/>
      </w:pPr>
      <w:r>
        <w:rPr/>
        <w:t>5-5-1-1</w:t>
        <w:tab/>
        <w:t>Birkeskriver Sahlmann</w:t>
        <w:tab/>
        <w:t>fri for hoveri og afgift</w:t>
        <w:tab/>
      </w:r>
    </w:p>
    <w:p>
      <w:pPr>
        <w:pStyle w:val="Normal"/>
        <w:rPr/>
      </w:pPr>
      <w:r>
        <w:rPr/>
        <w:t>11-7-1-2</w:t>
        <w:tab/>
        <w:t>Ole Bork</w:t>
        <w:tab/>
        <w:tab/>
        <w:t xml:space="preserve">15 rd og 15 rd i </w:t>
        <w:tab/>
        <w:tab/>
      </w:r>
    </w:p>
    <w:p>
      <w:pPr>
        <w:pStyle w:val="Normal"/>
        <w:ind w:firstLine="1304"/>
        <w:rPr/>
      </w:pPr>
      <w:r>
        <w:rPr/>
        <w:t>hoveripe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str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3385</wp:posOffset>
                </wp:positionH>
                <wp:positionV relativeFrom="paragraph">
                  <wp:posOffset>67945</wp:posOffset>
                </wp:positionV>
                <wp:extent cx="594360" cy="228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36">
                              <a:moveTo>
                                <a:pt x="0" y="0"/>
                              </a:moveTo>
                              <a:cubicBezTo>
                                <a:pt x="193" y="6"/>
                                <a:pt x="358" y="0"/>
                                <a:pt x="540" y="36"/>
                              </a:cubicBezTo>
                              <a:cubicBezTo>
                                <a:pt x="671" y="17"/>
                                <a:pt x="803" y="36"/>
                                <a:pt x="936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36" path="m0,0c193,6,358,0,540,36c671,17,803,36,936,36e" stroked="t" o:allowincell="f" style="position:absolute;margin-left:332.55pt;margin-top:5.35pt;width:46.7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-3-3-2</w:t>
        <w:tab/>
        <w:t>Jens Enevoldsen</w:t>
        <w:tab/>
        <w:t xml:space="preserve">6 td rug, 2 td 1 skp byg, </w:t>
        <w:tab/>
      </w:r>
    </w:p>
    <w:p>
      <w:pPr>
        <w:pStyle w:val="Normal"/>
        <w:ind w:left="1304" w:hanging="0"/>
        <w:rPr/>
      </w:pPr>
      <w:r>
        <w:rPr/>
        <w:t>1 lam, 1 gås, 2 høns, 20 æ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58420</wp:posOffset>
                </wp:positionV>
                <wp:extent cx="640080" cy="9144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.6pt" to="382.3pt,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-7-3-2</w:t>
        <w:tab/>
        <w:t>Christen Christensen</w:t>
        <w:tab/>
        <w:t>do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765</wp:posOffset>
                </wp:positionH>
                <wp:positionV relativeFrom="paragraph">
                  <wp:posOffset>95250</wp:posOffset>
                </wp:positionV>
                <wp:extent cx="640080" cy="100584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7.5pt" to="382.3pt,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-7-3-2</w:t>
        <w:tab/>
        <w:t>Rasmus Pedersen</w:t>
        <w:tab/>
        <w:t>do.</w:t>
        <w:tab/>
        <w:tab/>
      </w:r>
    </w:p>
    <w:p>
      <w:pPr>
        <w:pStyle w:val="Normal"/>
        <w:rPr/>
      </w:pPr>
      <w:r>
        <w:rPr/>
        <w:t>5-7-3-2</w:t>
        <w:tab/>
        <w:t>Peder Jørgensen</w:t>
        <w:tab/>
        <w:t>do.</w:t>
        <w:tab/>
        <w:tab/>
      </w:r>
    </w:p>
    <w:p>
      <w:pPr>
        <w:pStyle w:val="Normal"/>
        <w:rPr/>
      </w:pPr>
      <w:r>
        <w:rPr/>
        <w:t>5-7-3-2</w:t>
        <w:tab/>
        <w:t>Ole Jørgensen</w:t>
        <w:tab/>
        <w:tab/>
        <w:t>do.</w:t>
        <w:tab/>
        <w:tab/>
      </w:r>
    </w:p>
    <w:p>
      <w:pPr>
        <w:pStyle w:val="Normal"/>
        <w:rPr/>
      </w:pPr>
      <w:r>
        <w:rPr/>
        <w:t>5-7-3-2</w:t>
        <w:tab/>
        <w:t>Søren Jyde</w:t>
        <w:tab/>
        <w:tab/>
        <w:t>do.</w:t>
        <w:tab/>
        <w:tab/>
      </w:r>
    </w:p>
    <w:p>
      <w:pPr>
        <w:pStyle w:val="Normal"/>
        <w:rPr/>
      </w:pPr>
      <w:r>
        <w:rPr/>
        <w:t>5-7-3-2</w:t>
        <w:tab/>
        <w:t>Christian Møller</w:t>
        <w:tab/>
        <w:t>do.</w:t>
        <w:tab/>
        <w:tab/>
      </w:r>
    </w:p>
    <w:p>
      <w:pPr>
        <w:pStyle w:val="Normal"/>
        <w:rPr/>
      </w:pPr>
      <w:r>
        <w:rPr/>
        <w:t>6-3-3-2</w:t>
        <w:tab/>
        <w:t>Peder Jensen</w:t>
        <w:tab/>
        <w:tab/>
        <w:t>do.</w:t>
        <w:tab/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>Bønderne yder hver en ugedag hoveri</w:t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>5-7-3-2</w:t>
        <w:tab/>
        <w:t>1 øde jord bortfæstet til Anders Smed ½,</w:t>
        <w:tab/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ab/>
        <w:t>Jens Enevoldsen ¼, Peder Jensen ¼</w:t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ab/>
        <w:t>4 rd og 4 rd i hoveripe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øll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5765</wp:posOffset>
                </wp:positionH>
                <wp:positionV relativeFrom="paragraph">
                  <wp:posOffset>80010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6.3pt" to="382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-0-0-0 (sk)</w:t>
        <w:tab/>
        <w:t>Thomas Pedersen</w:t>
        <w:tab/>
        <w:t>10 rd</w:t>
        <w:tab/>
        <w:tab/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Løvenborg – jordebog for Birkholm 1731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Hartkorn/navn/afgift/bemærk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ørre Jernlø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7-4-1-1</w:t>
        <w:tab/>
        <w:t>Mikkel Nielsen</w:t>
        <w:tab/>
        <w:tab/>
        <w:t>7 td byg, 1 lam, 1 gås, 2 høns, 20 æg</w:t>
      </w:r>
    </w:p>
    <w:p>
      <w:pPr>
        <w:pStyle w:val="Normal"/>
        <w:rPr/>
      </w:pPr>
      <w:r>
        <w:rPr/>
        <w:t xml:space="preserve">   </w:t>
      </w:r>
      <w:r>
        <w:rPr/>
        <w:t>8-3-0-2</w:t>
        <w:tab/>
        <w:t>Jens Laursen</w:t>
        <w:tab/>
        <w:tab/>
        <w:t>8 td byg, ellers do.</w:t>
      </w:r>
    </w:p>
    <w:p>
      <w:pPr>
        <w:pStyle w:val="Normal"/>
        <w:rPr/>
      </w:pPr>
      <w:r>
        <w:rPr/>
        <w:t xml:space="preserve">   </w:t>
      </w:r>
      <w:r>
        <w:rPr/>
        <w:t>7-3-1-2</w:t>
        <w:tab/>
        <w:t>Laurs Nielsen</w:t>
        <w:tab/>
        <w:tab/>
        <w:t>7 td byg, ellers do.</w:t>
        <w:tab/>
      </w:r>
    </w:p>
    <w:p>
      <w:pPr>
        <w:pStyle w:val="Normal"/>
        <w:rPr/>
      </w:pPr>
      <w:r>
        <w:rPr/>
        <w:t xml:space="preserve">   </w:t>
      </w:r>
      <w:r>
        <w:rPr/>
        <w:t>7-7-0-1</w:t>
        <w:tab/>
        <w:t>Jørgen Jørgensen</w:t>
        <w:tab/>
        <w:t>7 td byg, ellers do.</w:t>
        <w:tab/>
      </w:r>
    </w:p>
    <w:p>
      <w:pPr>
        <w:pStyle w:val="Normal"/>
        <w:rPr/>
      </w:pPr>
      <w:r>
        <w:rPr/>
        <w:t xml:space="preserve"> </w:t>
      </w:r>
      <w:r>
        <w:rPr/>
        <w:t>10-6-0-2</w:t>
        <w:tab/>
        <w:t>Hans Terkildsen</w:t>
        <w:tab/>
        <w:t>3 td havre, 2 fdk smør, ellers do.</w:t>
        <w:tab/>
      </w:r>
    </w:p>
    <w:p>
      <w:pPr>
        <w:pStyle w:val="Normal"/>
        <w:ind w:left="1308" w:hanging="1308"/>
        <w:rPr/>
      </w:pPr>
      <w:r>
        <w:rPr/>
        <w:t xml:space="preserve"> </w:t>
      </w:r>
      <w:r>
        <w:rPr/>
        <w:t>13-6-2-1</w:t>
        <w:tab/>
        <w:t>Anders Ugle</w:t>
        <w:tab/>
        <w:tab/>
        <w:t>3 td rug, 5 td byg, 1 fodernød, ellers do.</w:t>
        <w:tab/>
      </w:r>
    </w:p>
    <w:p>
      <w:pPr>
        <w:pStyle w:val="Normal"/>
        <w:ind w:left="1304" w:hanging="1304"/>
        <w:rPr/>
      </w:pPr>
      <w:r>
        <w:rPr/>
        <w:t xml:space="preserve">    </w:t>
      </w:r>
      <w:r>
        <w:rPr/>
        <w:t>9-5-3-1</w:t>
        <w:tab/>
        <w:t>Hr. Abraham Ridiger</w:t>
        <w:tab/>
        <w:t>svarer kgl.kontributioner og 10 rdr</w:t>
        <w:tab/>
        <w:tab/>
        <w:t>hoveripeng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gstr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6-4-0-0</w:t>
        <w:tab/>
        <w:t>Mads Andersen</w:t>
        <w:tab/>
        <w:t>1 td 4 skp rug, 4 td 1 skp byg, 1 lam,</w:t>
      </w:r>
    </w:p>
    <w:p>
      <w:pPr>
        <w:pStyle w:val="Normal"/>
        <w:rPr/>
      </w:pPr>
      <w:r>
        <w:rPr/>
        <w:tab/>
        <w:tab/>
        <w:tab/>
        <w:t>1 gås, 2 høns, 20 æg</w:t>
      </w:r>
    </w:p>
    <w:p>
      <w:pPr>
        <w:pStyle w:val="Normal"/>
        <w:rPr/>
      </w:pPr>
      <w:r>
        <w:rPr/>
        <w:t xml:space="preserve">   </w:t>
      </w:r>
      <w:r>
        <w:rPr/>
        <w:t>6-4-0-0</w:t>
        <w:tab/>
        <w:t>Jens Pedersen</w:t>
        <w:tab/>
        <w:t>do.</w:t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Hans Christensens øde</w:t>
        <w:tab/>
        <w:t xml:space="preserve"> </w:t>
      </w:r>
    </w:p>
    <w:p>
      <w:pPr>
        <w:pStyle w:val="Normal"/>
        <w:rPr/>
      </w:pPr>
      <w:r>
        <w:rPr/>
        <w:tab/>
        <w:t xml:space="preserve">gård bruges af Mads Andersen, </w:t>
      </w:r>
    </w:p>
    <w:p>
      <w:pPr>
        <w:pStyle w:val="Normal"/>
        <w:ind w:left="1304" w:hanging="0"/>
        <w:rPr/>
      </w:pPr>
      <w:r>
        <w:rPr/>
        <w:t>Jens Pedersen og Anders Smed</w:t>
        <w:tab/>
        <w:t>alle kgl.kontributioner og 8 rd hoveripenge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Christen Andersen</w:t>
        <w:tab/>
        <w:t>som Mads Andersen</w:t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Jens Jensen</w:t>
        <w:tab/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Jørgen Pedersen</w:t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Søren Pedersen</w:t>
        <w:tab/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Niels Jensen</w:t>
        <w:tab/>
        <w:tab/>
        <w:t>do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6-0-0-0</w:t>
        <w:tab/>
        <w:t>Jens Christensen</w:t>
        <w:tab/>
        <w:t>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egstrup Mølle</w:t>
      </w:r>
    </w:p>
    <w:p>
      <w:pPr>
        <w:pStyle w:val="Normal"/>
        <w:rPr/>
      </w:pPr>
      <w:r>
        <w:rPr/>
        <w:t xml:space="preserve">   </w:t>
      </w:r>
      <w:r>
        <w:rPr/>
        <w:t>5-0-0-0 (m)</w:t>
        <w:tab/>
        <w:t>Hans Christensen</w:t>
        <w:tab/>
        <w:t>13 rd 2 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993" w:right="1389" w:gutter="0" w:header="0" w:top="709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7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Faci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20:52:00Z</dcterms:created>
  <dc:creator>Peter Korsgaard</dc:creator>
  <dc:description/>
  <dc:language>en-US</dc:language>
  <cp:lastModifiedBy>Peter Korsgaard</cp:lastModifiedBy>
  <cp:lastPrinted>2001-01-03T21:59:00Z</cp:lastPrinted>
  <dcterms:modified xsi:type="dcterms:W3CDTF">2001-01-03T21:11:00Z</dcterms:modified>
  <cp:revision>3</cp:revision>
  <dc:subject/>
  <dc:title>Løvenborg - jordebog for Birkholm 1757</dc:title>
</cp:coreProperties>
</file>