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>Løvenborg – jordebog for Birkholm 1775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Nr./Navn/Hartkorn/Landgilde/Bemærk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Nørre Jernløse by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304"/>
          <w:tab w:val="left" w:pos="567" w:leader="none"/>
        </w:tabs>
        <w:ind w:left="564" w:hanging="564"/>
        <w:rPr/>
      </w:pPr>
      <w:r>
        <w:rPr/>
        <w:t xml:space="preserve">  </w:t>
      </w:r>
      <w:r>
        <w:rPr/>
        <w:t>1</w:t>
        <w:tab/>
        <w:t>Peder Mogensen</w:t>
        <w:tab/>
        <w:t>8-3-1-1 7/10</w:t>
        <w:tab/>
        <w:t xml:space="preserve">4 tdr byg, </w:t>
        <w:tab/>
      </w:r>
    </w:p>
    <w:p>
      <w:pPr>
        <w:pStyle w:val="Normal"/>
        <w:tabs>
          <w:tab w:val="clear" w:pos="1304"/>
          <w:tab w:val="left" w:pos="567" w:leader="none"/>
        </w:tabs>
        <w:ind w:left="564" w:hanging="564"/>
        <w:rPr/>
      </w:pPr>
      <w:r>
        <w:rPr/>
        <w:tab/>
        <w:t>1 td havre, 1 lam, 1 gås, 2 høns, 20 æg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 xml:space="preserve">2   </w:t>
        <w:tab/>
        <w:t>Ole Thomsen</w:t>
        <w:tab/>
        <w:t xml:space="preserve">8-3-1-1 7/10    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3</w:t>
        <w:tab/>
        <w:t>Anders Morten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4</w:t>
        <w:tab/>
        <w:t>Hans Lar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5</w:t>
        <w:tab/>
        <w:t>Ole Ol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6</w:t>
        <w:tab/>
        <w:t>Jens Jørgen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7</w:t>
        <w:tab/>
        <w:t>Rasmus Jesper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95250</wp:posOffset>
                </wp:positionV>
                <wp:extent cx="1097280" cy="27432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5pt" to="354.1pt,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8</w:t>
        <w:tab/>
        <w:t>Christen Ander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9</w:t>
        <w:tab/>
        <w:t>Peder Nielsen</w:t>
        <w:tab/>
        <w:t>8-3-1-1 7/10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77470</wp:posOffset>
                </wp:positionV>
                <wp:extent cx="10972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1pt" to="354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  <w:tab/>
        <w:t>Mads Ibsen</w:t>
        <w:tab/>
        <w:t>8-3-1-1 7/10</w:t>
        <w:tab/>
        <w:t>do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</w:r>
      <w:r>
        <w:rPr>
          <w:i/>
        </w:rPr>
        <w:t xml:space="preserve">Leverer præsten i Nr.Jernløse til vin og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i/>
        </w:rPr>
        <w:tab/>
        <w:t>brød byg 4 td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Regstrup b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43180</wp:posOffset>
                </wp:positionV>
                <wp:extent cx="1097280" cy="1463040"/>
                <wp:effectExtent l="3810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4pt" to="354.1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43180</wp:posOffset>
                </wp:positionV>
                <wp:extent cx="1097280" cy="18288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4pt" to="354.1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</w:t>
        <w:tab/>
        <w:t>Lars Andersen Smed</w:t>
        <w:tab/>
        <w:t>2-7-3-1½</w:t>
        <w:tab/>
        <w:tab/>
        <w:t>18 rdr.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80010</wp:posOffset>
                </wp:positionV>
                <wp:extent cx="1097280" cy="128016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3pt" to="354.1pt,10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2</w:t>
        <w:tab/>
        <w:t>Enevold Jensen</w:t>
        <w:tab/>
        <w:t xml:space="preserve">7-7-2- ¾ </w:t>
        <w:tab/>
        <w:t xml:space="preserve">2 rdr., 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ab/>
        <w:t xml:space="preserve">6 skp rug, 2 td 1 skp byg, 1 lam,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1 gås, 2 høns, 20 æg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4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99695</wp:posOffset>
                </wp:positionV>
                <wp:extent cx="1097280" cy="8229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5pt" to="354.1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99695</wp:posOffset>
                </wp:positionV>
                <wp:extent cx="1097280" cy="54864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5pt" to="354.1pt,5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3</w:t>
        <w:tab/>
        <w:t>Christen Hansen</w:t>
        <w:tab/>
        <w:t xml:space="preserve">7-7-2- ¾ </w:t>
        <w:tab/>
        <w:tab/>
        <w:t>do.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</w:t>
      </w:r>
      <w:r>
        <w:rPr/>
        <w:t>4</w:t>
        <w:tab/>
        <w:t>Christen Christensen</w:t>
        <w:tab/>
        <w:t>7-1-0-2</w:t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ab/>
        <w:t>6 skp rug, 2 td 4 skp byg, 1 lam, 1 gås, 2 høns, 20 æg</w:t>
        <w:tab/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</w:t>
      </w:r>
      <w:r>
        <w:rPr/>
        <w:t>5</w:t>
        <w:tab/>
        <w:t>Niels Hansen</w:t>
        <w:tab/>
        <w:tab/>
        <w:t>7-1-0-2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6</w:t>
        <w:tab/>
        <w:t>Niels Nielsen</w:t>
        <w:tab/>
        <w:t>7-1-0-2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7</w:t>
        <w:tab/>
        <w:t>Frederik Mejer</w:t>
        <w:tab/>
        <w:t>7-1-0-2</w:t>
        <w:tab/>
        <w:t>do.</w:t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</w:t>
      </w:r>
      <w:r>
        <w:rPr/>
        <w:t>8</w:t>
        <w:tab/>
        <w:t>Anders Jensen</w:t>
        <w:tab/>
        <w:t>7-1-0-2</w:t>
        <w:tab/>
        <w:t>do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28575</wp:posOffset>
                </wp:positionV>
                <wp:extent cx="1097280" cy="4572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25pt" to="354.1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</w:rPr>
        <w:t>Regstrup Mølleskyld</w:t>
      </w:r>
      <w:r>
        <w:rPr/>
        <w:tab/>
        <w:t>5-0-0-0 (mlsk)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Løvenborg - jordebog for Birkholm 1757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Hartkorn/Navn/Afg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ørre Jernlø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>11-2-2-1½</w:t>
        <w:tab/>
        <w:t>Niels Jørgensen</w:t>
        <w:tab/>
        <w:tab/>
        <w:t>5 td 6 skp byg, 1 lam, 1 gås, 2 høns, 20 æg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 xml:space="preserve">7-4-1- ¼ </w:t>
        <w:tab/>
        <w:t>Hans Terkelsen</w:t>
        <w:tab/>
        <w:tab/>
        <w:t>4 td byg, 1 lam, 1 gås, 2 høns, 20 æg</w:t>
      </w:r>
    </w:p>
    <w:p>
      <w:pPr>
        <w:pStyle w:val="Normal"/>
        <w:rPr/>
      </w:pPr>
      <w:r>
        <w:rPr/>
        <w:t xml:space="preserve">  </w:t>
      </w:r>
      <w:r>
        <w:rPr/>
        <w:t>7-5-2-2½</w:t>
        <w:tab/>
        <w:t>Henrik Johan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7-5-2-2½</w:t>
        <w:tab/>
        <w:t>Rasmus Hansen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 xml:space="preserve">7-4-1- ¼ </w:t>
        <w:tab/>
        <w:t>Peder Hansen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8-3-0-2</w:t>
        <w:tab/>
        <w:t>Christen Christensen</w:t>
        <w:tab/>
        <w:t>do.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>5-4-2-0</w:t>
        <w:tab/>
        <w:t>Mads Ibsen</w:t>
        <w:tab/>
        <w:tab/>
        <w:t>2 td 6 skp byg, 1 lam, 1 gås, 2 høns, 20 æg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 xml:space="preserve">4-1-1-1 </w:t>
        <w:tab/>
        <w:t>under Mads Ibsen</w:t>
        <w:tab/>
        <w:tab/>
      </w:r>
    </w:p>
    <w:p>
      <w:pPr>
        <w:pStyle w:val="Normal"/>
        <w:ind w:firstLine="1304"/>
        <w:rPr/>
      </w:pPr>
      <w:r>
        <w:rPr/>
        <w:t xml:space="preserve">af kirkejorden svares årligt til præsten i Nr. </w:t>
        <w:tab/>
        <w:tab/>
        <w:t>Jernløse til vin og brød 4 td byg</w:t>
      </w:r>
    </w:p>
    <w:p>
      <w:pPr>
        <w:pStyle w:val="Heading2"/>
        <w:rPr>
          <w:sz w:val="20"/>
        </w:rPr>
      </w:pPr>
      <w:r>
        <w:rPr>
          <w:sz w:val="20"/>
        </w:rPr>
        <w:t>Bønderne yder hver en ugedag hoveri</w:t>
      </w:r>
    </w:p>
    <w:p>
      <w:pPr>
        <w:pStyle w:val="Normal"/>
        <w:rPr/>
      </w:pPr>
      <w:r>
        <w:rPr/>
        <w:t xml:space="preserve">  </w:t>
      </w:r>
      <w:r>
        <w:rPr/>
        <w:t>5-5-1-1</w:t>
        <w:tab/>
        <w:t>Birkeskriver Sahlmann</w:t>
        <w:tab/>
        <w:t>fri for hoveri og afgift</w:t>
      </w:r>
    </w:p>
    <w:p>
      <w:pPr>
        <w:pStyle w:val="Normal"/>
        <w:rPr/>
      </w:pPr>
      <w:r>
        <w:rPr/>
        <w:t xml:space="preserve">  </w:t>
      </w:r>
      <w:r>
        <w:rPr/>
        <w:t>11-7-1-2</w:t>
        <w:tab/>
        <w:t>Ole Bork</w:t>
        <w:tab/>
        <w:tab/>
        <w:t>15 rd og 15 rd i hoveripe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str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>6-3-3-2</w:t>
        <w:tab/>
        <w:t>Jens Enevoldsen</w:t>
        <w:tab/>
        <w:t xml:space="preserve">6 td rug, 2 td 1 skp byg, </w:t>
      </w:r>
    </w:p>
    <w:p>
      <w:pPr>
        <w:pStyle w:val="Normal"/>
        <w:ind w:left="1304" w:hanging="0"/>
        <w:rPr/>
      </w:pPr>
      <w:r>
        <w:rPr/>
        <w:t>1 lam, 1 gås, 2 høns, 20 æg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Christen Christen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Rasmus Peder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Peder Jørgensen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Ole Jørgensen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Søren Jyde</w:t>
        <w:tab/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5-7-3-2</w:t>
        <w:tab/>
        <w:t>Christian Møller</w:t>
        <w:tab/>
        <w:t>do.</w:t>
      </w:r>
    </w:p>
    <w:p>
      <w:pPr>
        <w:pStyle w:val="Normal"/>
        <w:rPr/>
      </w:pPr>
      <w:r>
        <w:rPr/>
        <w:t xml:space="preserve">  </w:t>
      </w:r>
      <w:r>
        <w:rPr/>
        <w:t>6-3-3-2</w:t>
        <w:tab/>
        <w:t>Peder Jensen</w:t>
        <w:tab/>
        <w:tab/>
        <w:t>do.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>Bønderne yder hver en ugedag hoveri</w:t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 xml:space="preserve">  </w:t>
      </w:r>
      <w:r>
        <w:rPr/>
        <w:t>5-7-3-2</w:t>
        <w:tab/>
        <w:t>1 øde jord bortfæstet til Anders Smed ½,</w:t>
        <w:tab/>
      </w:r>
    </w:p>
    <w:p>
      <w:pPr>
        <w:pStyle w:val="Header"/>
        <w:tabs>
          <w:tab w:val="clear" w:pos="4819"/>
          <w:tab w:val="clear" w:pos="9638"/>
          <w:tab w:val="left" w:pos="1276" w:leader="none"/>
          <w:tab w:val="left" w:pos="3402" w:leader="none"/>
        </w:tabs>
        <w:rPr/>
      </w:pPr>
      <w:r>
        <w:rPr/>
        <w:tab/>
        <w:t>Jens Enevoldsen ¼, Peder Jensen ¼</w:t>
        <w:tab/>
      </w:r>
    </w:p>
    <w:p>
      <w:pPr>
        <w:pStyle w:val="Normal"/>
        <w:tabs>
          <w:tab w:val="clear" w:pos="1304"/>
          <w:tab w:val="left" w:pos="1276" w:leader="none"/>
          <w:tab w:val="left" w:pos="3402" w:leader="none"/>
        </w:tabs>
        <w:rPr/>
      </w:pPr>
      <w:r>
        <w:rPr/>
        <w:tab/>
        <w:t>4 rd og 4 rd i hoverip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Møllen</w:t>
      </w:r>
    </w:p>
    <w:p>
      <w:pPr>
        <w:pStyle w:val="Normal"/>
        <w:rPr/>
      </w:pPr>
      <w:r>
        <w:rPr/>
        <w:t xml:space="preserve">  </w:t>
      </w:r>
      <w:r>
        <w:rPr/>
        <w:t>5-0-0-0 (sk)</w:t>
        <w:tab/>
        <w:t>Thomas Pedersen</w:t>
        <w:tab/>
        <w:t>10 rd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6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8:21:00Z</dcterms:created>
  <dc:creator>Peter Korsgaard</dc:creator>
  <dc:description/>
  <dc:language>en-US</dc:language>
  <cp:lastModifiedBy>Peter Korsgaard</cp:lastModifiedBy>
  <cp:lastPrinted>2001-01-03T19:17:00Z</cp:lastPrinted>
  <dcterms:modified xsi:type="dcterms:W3CDTF">2001-01-03T18:21:00Z</dcterms:modified>
  <cp:revision>2</cp:revision>
  <dc:subject/>
  <dc:title>Løvenborg – jordebog for Birkholm 1775</dc:title>
</cp:coreProperties>
</file>