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Løvenborg – Jordebog 1779</w:t>
      </w:r>
    </w:p>
    <w:p>
      <w:pPr>
        <w:pStyle w:val="Normal"/>
        <w:rPr>
          <w:b/>
          <w:b/>
        </w:rPr>
      </w:pPr>
      <w:r>
        <w:rPr/>
        <w:t xml:space="preserve">Nr./Beboer/Hartkorn </w:t>
        <w:tab/>
        <w:tab/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Nr. Jernlø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74930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pt" to="267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1</w:t>
        <w:tab/>
        <w:t>Peter Mog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1760</wp:posOffset>
                </wp:positionV>
                <wp:extent cx="822960" cy="914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8pt" to="267.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</w:t>
        <w:tab/>
        <w:t>Ole Thom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57150</wp:posOffset>
                </wp:positionV>
                <wp:extent cx="822960" cy="18288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.5pt" to="267.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3</w:t>
        <w:tab/>
        <w:t>Anders Mort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8890</wp:posOffset>
                </wp:positionH>
                <wp:positionV relativeFrom="paragraph">
                  <wp:posOffset>16510</wp:posOffset>
                </wp:positionV>
                <wp:extent cx="800100" cy="20701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26">
                              <a:moveTo>
                                <a:pt x="0" y="86"/>
                              </a:moveTo>
                              <a:cubicBezTo>
                                <a:pt x="116" y="94"/>
                                <a:pt x="311" y="0"/>
                                <a:pt x="348" y="110"/>
                              </a:cubicBezTo>
                              <a:cubicBezTo>
                                <a:pt x="366" y="165"/>
                                <a:pt x="348" y="144"/>
                                <a:pt x="420" y="158"/>
                              </a:cubicBezTo>
                              <a:cubicBezTo>
                                <a:pt x="522" y="219"/>
                                <a:pt x="612" y="221"/>
                                <a:pt x="732" y="230"/>
                              </a:cubicBezTo>
                              <a:cubicBezTo>
                                <a:pt x="882" y="260"/>
                                <a:pt x="904" y="268"/>
                                <a:pt x="1092" y="278"/>
                              </a:cubicBezTo>
                              <a:cubicBezTo>
                                <a:pt x="1108" y="282"/>
                                <a:pt x="1125" y="284"/>
                                <a:pt x="1140" y="290"/>
                              </a:cubicBezTo>
                              <a:cubicBezTo>
                                <a:pt x="1157" y="296"/>
                                <a:pt x="1171" y="309"/>
                                <a:pt x="1188" y="314"/>
                              </a:cubicBezTo>
                              <a:cubicBezTo>
                                <a:pt x="1211" y="321"/>
                                <a:pt x="1260" y="326"/>
                                <a:pt x="1260" y="3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26" path="m0,86c116,94,311,0,348,110c366,165,348,144,420,158c522,219,612,221,732,230c882,260,904,268,1092,278c1108,282,1125,284,1140,290c1157,296,1171,309,1188,314c1211,321,1260,326,1260,326e" stroked="t" o:allowincell="f" style="position:absolute;margin-left:200.7pt;margin-top:1.3pt;width:62.95pt;height:1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4</w:t>
        <w:tab/>
        <w:t>unge Peder Niel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39370</wp:posOffset>
                </wp:positionV>
                <wp:extent cx="822960" cy="18288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.1pt" to="267.2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5</w:t>
        <w:tab/>
        <w:t>Ole Ol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76200</wp:posOffset>
                </wp:positionV>
                <wp:extent cx="822960" cy="18288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pt" to="267.2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6</w:t>
        <w:tab/>
        <w:t>Jens Jørg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6510</wp:posOffset>
                </wp:positionH>
                <wp:positionV relativeFrom="paragraph">
                  <wp:posOffset>59690</wp:posOffset>
                </wp:positionV>
                <wp:extent cx="784860" cy="161925"/>
                <wp:effectExtent l="5080" t="5715" r="571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255">
                              <a:moveTo>
                                <a:pt x="0" y="0"/>
                              </a:moveTo>
                              <a:cubicBezTo>
                                <a:pt x="65" y="10"/>
                                <a:pt x="280" y="41"/>
                                <a:pt x="336" y="60"/>
                              </a:cubicBezTo>
                              <a:cubicBezTo>
                                <a:pt x="395" y="80"/>
                                <a:pt x="445" y="124"/>
                                <a:pt x="504" y="144"/>
                              </a:cubicBezTo>
                              <a:cubicBezTo>
                                <a:pt x="552" y="160"/>
                                <a:pt x="600" y="176"/>
                                <a:pt x="648" y="192"/>
                              </a:cubicBezTo>
                              <a:cubicBezTo>
                                <a:pt x="838" y="255"/>
                                <a:pt x="1039" y="252"/>
                                <a:pt x="1236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255" path="m0,0c65,10,280,41,336,60c395,80,445,124,504,144c552,160,600,176,648,192c838,255,1039,252,1236,252e" stroked="t" o:allowincell="f" style="position:absolute;margin-left:201.3pt;margin-top:4.7pt;width:61.7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7</w:t>
        <w:tab/>
        <w:t>Jørgen Christen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58420</wp:posOffset>
                </wp:positionV>
                <wp:extent cx="82296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.6pt" to="267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8</w:t>
        <w:tab/>
        <w:t>Christen Ander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95250</wp:posOffset>
                </wp:positionV>
                <wp:extent cx="822960" cy="914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5pt" to="267.2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9</w:t>
        <w:tab/>
        <w:t>gl. Peder Niel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6510</wp:posOffset>
                </wp:positionH>
                <wp:positionV relativeFrom="paragraph">
                  <wp:posOffset>71120</wp:posOffset>
                </wp:positionV>
                <wp:extent cx="784860" cy="13716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216">
                              <a:moveTo>
                                <a:pt x="0" y="0"/>
                              </a:moveTo>
                              <a:cubicBezTo>
                                <a:pt x="148" y="15"/>
                                <a:pt x="297" y="15"/>
                                <a:pt x="444" y="36"/>
                              </a:cubicBezTo>
                              <a:cubicBezTo>
                                <a:pt x="530" y="48"/>
                                <a:pt x="610" y="72"/>
                                <a:pt x="696" y="84"/>
                              </a:cubicBezTo>
                              <a:cubicBezTo>
                                <a:pt x="809" y="152"/>
                                <a:pt x="699" y="97"/>
                                <a:pt x="864" y="132"/>
                              </a:cubicBezTo>
                              <a:cubicBezTo>
                                <a:pt x="991" y="159"/>
                                <a:pt x="1104" y="216"/>
                                <a:pt x="1236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216" path="m0,0c148,15,297,15,444,36c530,48,610,72,696,84c809,152,699,97,864,132c991,159,1104,216,1236,216e" stroked="t" o:allowincell="f" style="position:absolute;margin-left:201.3pt;margin-top:5.6pt;width:61.7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10</w:t>
        <w:tab/>
        <w:t>Jørgen Madsen</w:t>
        <w:tab/>
        <w:t>8-3-1-1 7/10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1</w:t>
        <w:tab/>
        <w:t>Jørgen Olsen</w:t>
        <w:tab/>
        <w:t>8-1-2-2 ½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2</w:t>
        <w:tab/>
        <w:t>Hans Christensen</w:t>
        <w:tab/>
        <w:t>8-1-2-2 ½</w:t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En Søstrup kirkejord,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som bruges af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Jørgen Christensen</w:t>
        <w:tab/>
        <w:t>0-3-3-1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4630</wp:posOffset>
                </wp:positionH>
                <wp:positionV relativeFrom="paragraph">
                  <wp:posOffset>43180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.4pt" to="267.2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1</w:t>
        <w:tab/>
        <w:t xml:space="preserve">Smeden Jens Hansen   </w:t>
        <w:tab/>
        <w:t>3-5-0-1 7/15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4630</wp:posOffset>
                </wp:positionH>
                <wp:positionV relativeFrom="paragraph">
                  <wp:posOffset>80010</wp:posOffset>
                </wp:positionV>
                <wp:extent cx="6400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.3pt" to="267.2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</w:t>
        <w:tab/>
        <w:t>Endvold Jensen</w:t>
        <w:tab/>
        <w:t xml:space="preserve">7-2-0-2 14/15  </w:t>
        <w:tab/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4630</wp:posOffset>
                </wp:positionH>
                <wp:positionV relativeFrom="paragraph">
                  <wp:posOffset>26035</wp:posOffset>
                </wp:positionV>
                <wp:extent cx="640080" cy="36576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.05pt" to="267.2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3</w:t>
        <w:tab/>
        <w:t>Christen Hansen</w:t>
        <w:tab/>
        <w:t xml:space="preserve">7-2-0-2 14/15 </w:t>
        <w:tab/>
        <w:t xml:space="preserve"> 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9870</wp:posOffset>
                </wp:positionH>
                <wp:positionV relativeFrom="paragraph">
                  <wp:posOffset>85725</wp:posOffset>
                </wp:positionV>
                <wp:extent cx="617220" cy="314325"/>
                <wp:effectExtent l="5080" t="571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495">
                              <a:moveTo>
                                <a:pt x="0" y="0"/>
                              </a:moveTo>
                              <a:cubicBezTo>
                                <a:pt x="20" y="8"/>
                                <a:pt x="39" y="18"/>
                                <a:pt x="60" y="24"/>
                              </a:cubicBezTo>
                              <a:cubicBezTo>
                                <a:pt x="80" y="30"/>
                                <a:pt x="101" y="29"/>
                                <a:pt x="120" y="36"/>
                              </a:cubicBezTo>
                              <a:cubicBezTo>
                                <a:pt x="194" y="63"/>
                                <a:pt x="263" y="113"/>
                                <a:pt x="336" y="144"/>
                              </a:cubicBezTo>
                              <a:cubicBezTo>
                                <a:pt x="340" y="156"/>
                                <a:pt x="338" y="173"/>
                                <a:pt x="348" y="180"/>
                              </a:cubicBezTo>
                              <a:cubicBezTo>
                                <a:pt x="384" y="206"/>
                                <a:pt x="468" y="240"/>
                                <a:pt x="468" y="240"/>
                              </a:cubicBezTo>
                              <a:cubicBezTo>
                                <a:pt x="476" y="256"/>
                                <a:pt x="479" y="275"/>
                                <a:pt x="492" y="288"/>
                              </a:cubicBezTo>
                              <a:cubicBezTo>
                                <a:pt x="501" y="297"/>
                                <a:pt x="519" y="291"/>
                                <a:pt x="528" y="300"/>
                              </a:cubicBezTo>
                              <a:cubicBezTo>
                                <a:pt x="591" y="363"/>
                                <a:pt x="468" y="318"/>
                                <a:pt x="588" y="348"/>
                              </a:cubicBezTo>
                              <a:cubicBezTo>
                                <a:pt x="592" y="360"/>
                                <a:pt x="590" y="376"/>
                                <a:pt x="600" y="384"/>
                              </a:cubicBezTo>
                              <a:cubicBezTo>
                                <a:pt x="613" y="394"/>
                                <a:pt x="632" y="393"/>
                                <a:pt x="648" y="396"/>
                              </a:cubicBezTo>
                              <a:cubicBezTo>
                                <a:pt x="704" y="405"/>
                                <a:pt x="760" y="411"/>
                                <a:pt x="816" y="420"/>
                              </a:cubicBezTo>
                              <a:cubicBezTo>
                                <a:pt x="841" y="495"/>
                                <a:pt x="893" y="468"/>
                                <a:pt x="972" y="4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495" path="m0,0c20,8,39,18,60,24c80,30,101,29,120,36c194,63,263,113,336,144c340,156,338,173,348,180c384,206,468,240,468,240c476,256,479,275,492,288c501,297,519,291,528,300c591,363,468,318,588,348c592,360,590,376,600,384c613,394,632,393,648,396c704,405,760,411,816,420c841,495,893,468,972,468e" stroked="t" o:allowincell="f" style="position:absolute;margin-left:218.1pt;margin-top:6.75pt;width:48.55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4</w:t>
        <w:tab/>
        <w:t>Jens Christensen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4630</wp:posOffset>
                </wp:positionH>
                <wp:positionV relativeFrom="paragraph">
                  <wp:posOffset>99695</wp:posOffset>
                </wp:positionV>
                <wp:extent cx="640080" cy="5486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.85pt" to="267.2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5</w:t>
        <w:tab/>
        <w:t>Niels Hansen</w:t>
        <w:tab/>
        <w:t xml:space="preserve">7-2-0-2 14/15    </w:t>
        <w:tab/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4630</wp:posOffset>
                </wp:positionH>
                <wp:positionV relativeFrom="paragraph">
                  <wp:posOffset>45085</wp:posOffset>
                </wp:positionV>
                <wp:extent cx="640080" cy="6400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.55pt" to="267.25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6</w:t>
        <w:tab/>
        <w:t>Niels Nielsen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81915</wp:posOffset>
                </wp:positionV>
                <wp:extent cx="640080" cy="54864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.45pt" to="267.2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7</w:t>
        <w:tab/>
        <w:t>Frederik Mejer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4630</wp:posOffset>
                </wp:positionH>
                <wp:positionV relativeFrom="paragraph">
                  <wp:posOffset>118745</wp:posOffset>
                </wp:positionV>
                <wp:extent cx="640080" cy="54864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9.35pt" to="267.2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8</w:t>
        <w:tab/>
        <w:t>Anders Jensen</w:t>
        <w:tab/>
        <w:t xml:space="preserve">7-2-0-2 14/15  </w:t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4630</wp:posOffset>
                </wp:positionH>
                <wp:positionV relativeFrom="paragraph">
                  <wp:posOffset>64135</wp:posOffset>
                </wp:positionV>
                <wp:extent cx="640080" cy="73152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05pt" to="267.2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9</w:t>
        <w:tab/>
        <w:t xml:space="preserve">Mølleskyld til byen, </w:t>
        <w:tab/>
        <w:tab/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ab/>
        <w:t>hvoraf herskabet svarer</w:t>
      </w:r>
    </w:p>
    <w:p>
      <w:pPr>
        <w:pStyle w:val="Normal"/>
        <w:rPr/>
      </w:pPr>
      <w:r>
        <w:rPr/>
        <w:t xml:space="preserve">                </w:t>
      </w:r>
      <w:r>
        <w:rPr/>
        <w:t>de kgl. contributioner</w:t>
        <w:tab/>
        <w:t xml:space="preserve">     5-0-0-0 (mls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304"/>
          <w:tab w:val="left" w:pos="56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Løvenborg – jordebog for Birkholm 1775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Nr./Navn/Hartkorn/Landgilde/Bemærk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Nørre Jernløse by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1</w:t>
        <w:tab/>
        <w:t>Peder Mogensen</w:t>
        <w:tab/>
        <w:t>8-3-1-1 7/10</w:t>
        <w:tab/>
        <w:tab/>
        <w:t>4 tdr byg, 1 td havre, 1 lam, 1 gås, 2 høns, 20 æg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 xml:space="preserve">2   </w:t>
        <w:tab/>
        <w:t>Ole Thomsen</w:t>
        <w:tab/>
        <w:t xml:space="preserve">8-3-1-1 7/10    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3</w:t>
        <w:tab/>
        <w:t>Anders Morten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4</w:t>
        <w:tab/>
        <w:t>Hans Lar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5</w:t>
        <w:tab/>
        <w:t>Ole Ol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6</w:t>
        <w:tab/>
        <w:t>Jens Jørgen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7</w:t>
        <w:tab/>
        <w:t>Rasmus Jesper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8</w:t>
        <w:tab/>
        <w:t>Christen Ander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9</w:t>
        <w:tab/>
        <w:t>Peder Nielsen</w:t>
        <w:tab/>
        <w:t>8-3-1-1 7/10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</w:t>
      </w:r>
      <w:r>
        <w:rPr/>
        <w:t>10</w:t>
        <w:tab/>
        <w:t>Mads Ibsen</w:t>
        <w:tab/>
        <w:t>8-3-1-1 7/10</w:t>
        <w:tab/>
        <w:t>do</w:t>
        <w:tab/>
      </w:r>
      <w:r>
        <w:rPr>
          <w:i/>
        </w:rPr>
        <w:t xml:space="preserve">Leverer præsten i Nr.Jernløse til vin og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i/>
        </w:rPr>
        <w:tab/>
        <w:t>brød byg 4 td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Regstrup b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686" w:leader="none"/>
        </w:tabs>
        <w:rPr/>
      </w:pPr>
      <w:r>
        <w:rPr/>
        <w:t xml:space="preserve">   </w:t>
      </w:r>
      <w:r>
        <w:rPr/>
        <w:t>1</w:t>
        <w:tab/>
        <w:t>Lars Andersen Smed</w:t>
        <w:tab/>
        <w:t>2-7-3-1½</w:t>
        <w:tab/>
        <w:tab/>
        <w:t>18 rdr.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 </w:t>
      </w:r>
      <w:r>
        <w:rPr/>
        <w:t>2</w:t>
        <w:tab/>
        <w:t>Enevold Jensen</w:t>
        <w:tab/>
        <w:t xml:space="preserve">7-7-2- ¾ </w:t>
        <w:tab/>
        <w:t xml:space="preserve">2 rdr., 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ab/>
        <w:t xml:space="preserve">6 skp rug, 2 td 1 skp byg, 1 lam,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1 gås, 2 høns, 20 æg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  <w:tab w:val="left" w:pos="3402" w:leader="none"/>
        </w:tabs>
        <w:rPr/>
      </w:pPr>
      <w:r>
        <w:rPr/>
        <w:t xml:space="preserve">   </w:t>
      </w:r>
      <w:r>
        <w:rPr/>
        <w:t>3</w:t>
        <w:tab/>
        <w:t>Christen Hansen</w:t>
        <w:tab/>
        <w:t xml:space="preserve">7-7-2- ¾ </w:t>
        <w:tab/>
        <w:tab/>
        <w:t>do.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 </w:t>
      </w:r>
      <w:r>
        <w:rPr/>
        <w:t>4</w:t>
        <w:tab/>
        <w:t>Christen Christensen</w:t>
        <w:tab/>
        <w:t>7-1-0-2</w:t>
        <w:tab/>
        <w:tab/>
        <w:t>6 skp rug, 2 td 4 skp byg, 1 lam,</w:t>
        <w:tab/>
        <w:tab/>
        <w:t>1 gås, 2 høns, 20 æg</w:t>
      </w:r>
    </w:p>
    <w:p>
      <w:pPr>
        <w:pStyle w:val="Normal"/>
        <w:tabs>
          <w:tab w:val="clear" w:pos="1304"/>
          <w:tab w:val="left" w:pos="567" w:leader="none"/>
          <w:tab w:val="left" w:pos="2552" w:leader="none"/>
        </w:tabs>
        <w:rPr/>
      </w:pPr>
      <w:r>
        <w:rPr/>
        <w:t xml:space="preserve">   </w:t>
      </w:r>
      <w:r>
        <w:rPr/>
        <w:t>5</w:t>
        <w:tab/>
        <w:t>Niels Hansen</w:t>
        <w:tab/>
        <w:tab/>
        <w:t>7-1-0-2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6</w:t>
        <w:tab/>
        <w:t>Niels Nielsen</w:t>
        <w:tab/>
        <w:t>7-1-0-2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7</w:t>
        <w:tab/>
        <w:t>Frederik Mejer</w:t>
        <w:tab/>
        <w:t>7-1-0-2</w:t>
        <w:tab/>
        <w:t>do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</w:t>
      </w:r>
      <w:r>
        <w:rPr/>
        <w:t>8</w:t>
        <w:tab/>
        <w:t>Anders Jensen</w:t>
        <w:tab/>
        <w:t>7-1-0-2</w:t>
        <w:tab/>
        <w:t>d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Regstrup Mølleskyld</w:t>
      </w:r>
      <w:r>
        <w:rPr/>
        <w:tab/>
        <w:t>5-0-0-0 (mlsk)</w:t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20" w:bottom="1134"/>
      <w:pgNumType w:fmt="decimal"/>
      <w:cols w:num="2" w:equalWidth="false" w:sep="false">
        <w:col w:w="4678" w:space="566"/>
        <w:col w:w="4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5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12:00Z</dcterms:created>
  <dc:creator>Peter Korsgaard</dc:creator>
  <dc:description/>
  <dc:language>en-US</dc:language>
  <cp:lastModifiedBy>Peter Korsgaard</cp:lastModifiedBy>
  <cp:lastPrinted>2001-01-02T20:18:00Z</cp:lastPrinted>
  <dcterms:modified xsi:type="dcterms:W3CDTF">2001-01-03T17:06:00Z</dcterms:modified>
  <cp:revision>4</cp:revision>
  <dc:subject/>
  <dc:title>Løvenborg – Jordebog 1779</dc:title>
</cp:coreProperties>
</file>