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>Løvenborg – Jordebog 1791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tabs>
          <w:tab w:val="clear" w:pos="1304"/>
          <w:tab w:val="left" w:pos="851" w:leader="none"/>
        </w:tabs>
        <w:rPr>
          <w:b/>
          <w:b/>
          <w:sz w:val="20"/>
        </w:rPr>
      </w:pPr>
      <w:r>
        <w:rPr>
          <w:b/>
          <w:sz w:val="20"/>
        </w:rPr>
        <w:t>Nr.</w:t>
        <w:tab/>
        <w:t>Bruger</w:t>
        <w:tab/>
        <w:t>Hartkorn</w:t>
        <w:tab/>
        <w:t>Hartkorn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ager og eng</w:t>
        <w:tab/>
        <w:t>skov og møl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9155</wp:posOffset>
                </wp:positionH>
                <wp:positionV relativeFrom="paragraph">
                  <wp:posOffset>132715</wp:posOffset>
                </wp:positionV>
                <wp:extent cx="1106170" cy="244475"/>
                <wp:effectExtent l="3810" t="5080" r="571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280" cy="2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2" h="385">
                              <a:moveTo>
                                <a:pt x="2" y="385"/>
                              </a:moveTo>
                              <a:cubicBezTo>
                                <a:pt x="8" y="353"/>
                                <a:pt x="0" y="310"/>
                                <a:pt x="26" y="289"/>
                              </a:cubicBezTo>
                              <a:cubicBezTo>
                                <a:pt x="236" y="117"/>
                                <a:pt x="557" y="186"/>
                                <a:pt x="794" y="181"/>
                              </a:cubicBezTo>
                              <a:cubicBezTo>
                                <a:pt x="879" y="177"/>
                                <a:pt x="1060" y="187"/>
                                <a:pt x="1154" y="133"/>
                              </a:cubicBezTo>
                              <a:cubicBezTo>
                                <a:pt x="1203" y="105"/>
                                <a:pt x="1242" y="61"/>
                                <a:pt x="1286" y="25"/>
                              </a:cubicBezTo>
                              <a:cubicBezTo>
                                <a:pt x="1302" y="12"/>
                                <a:pt x="1326" y="14"/>
                                <a:pt x="1346" y="13"/>
                              </a:cubicBezTo>
                              <a:cubicBezTo>
                                <a:pt x="1549" y="0"/>
                                <a:pt x="1591" y="1"/>
                                <a:pt x="1742" y="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2,385" path="m2,385c8,353,0,310,26,289c236,117,557,186,794,181c879,177,1060,187,1154,133c1203,105,1242,61,1286,25c1302,12,1326,14,1346,13c1549,0,1591,1,1742,1e" stroked="t" o:allowincell="f" style="position:absolute;margin-left:267.65pt;margin-top:10.45pt;width:87.05pt;height:19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0"/>
        </w:rPr>
        <w:t>Nr. Jernløs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2805</wp:posOffset>
                </wp:positionH>
                <wp:positionV relativeFrom="paragraph">
                  <wp:posOffset>132080</wp:posOffset>
                </wp:positionV>
                <wp:extent cx="1112520" cy="243840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0" cy="2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2" h="384">
                              <a:moveTo>
                                <a:pt x="0" y="384"/>
                              </a:moveTo>
                              <a:cubicBezTo>
                                <a:pt x="40" y="380"/>
                                <a:pt x="80" y="375"/>
                                <a:pt x="120" y="372"/>
                              </a:cubicBezTo>
                              <a:cubicBezTo>
                                <a:pt x="188" y="367"/>
                                <a:pt x="256" y="366"/>
                                <a:pt x="324" y="360"/>
                              </a:cubicBezTo>
                              <a:cubicBezTo>
                                <a:pt x="461" y="348"/>
                                <a:pt x="595" y="303"/>
                                <a:pt x="732" y="288"/>
                              </a:cubicBezTo>
                              <a:cubicBezTo>
                                <a:pt x="822" y="261"/>
                                <a:pt x="915" y="221"/>
                                <a:pt x="1008" y="204"/>
                              </a:cubicBezTo>
                              <a:cubicBezTo>
                                <a:pt x="1121" y="183"/>
                                <a:pt x="1099" y="202"/>
                                <a:pt x="1236" y="156"/>
                              </a:cubicBezTo>
                              <a:cubicBezTo>
                                <a:pt x="1261" y="148"/>
                                <a:pt x="1282" y="128"/>
                                <a:pt x="1308" y="120"/>
                              </a:cubicBezTo>
                              <a:cubicBezTo>
                                <a:pt x="1442" y="80"/>
                                <a:pt x="1589" y="51"/>
                                <a:pt x="1728" y="36"/>
                              </a:cubicBezTo>
                              <a:cubicBezTo>
                                <a:pt x="1736" y="24"/>
                                <a:pt x="1752" y="0"/>
                                <a:pt x="175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2,384" path="m0,384c40,380,80,375,120,372c188,367,256,366,324,360c461,348,595,303,732,288c822,261,915,221,1008,204c1121,183,1099,202,1236,156c1261,148,1282,128,1308,120c1442,80,1589,51,1728,36c1736,24,1752,0,1752,0e" stroked="t" o:allowincell="f" style="position:absolute;margin-left:267.15pt;margin-top:10.4pt;width:87.55pt;height:19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1304"/>
          <w:tab w:val="left" w:pos="8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0425</wp:posOffset>
                </wp:positionH>
                <wp:positionV relativeFrom="paragraph">
                  <wp:posOffset>123190</wp:posOffset>
                </wp:positionV>
                <wp:extent cx="1097280" cy="27432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9.7pt" to="354.1pt,3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1</w:t>
        <w:tab/>
        <w:t>Unge Peder Jensen</w:t>
        <w:tab/>
        <w:t>8-3-0-1 1/3</w:t>
        <w:tab/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0425</wp:posOffset>
                </wp:positionH>
                <wp:positionV relativeFrom="paragraph">
                  <wp:posOffset>68580</wp:posOffset>
                </wp:positionV>
                <wp:extent cx="1097280" cy="27432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5.4pt" to="354.1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2</w:t>
        <w:tab/>
        <w:t>Ole Christensen?</w:t>
        <w:tab/>
        <w:t>8-3-0-1 1/3</w:t>
        <w:tab/>
        <w:tab/>
      </w:r>
    </w:p>
    <w:p>
      <w:pPr>
        <w:pStyle w:val="Normal"/>
        <w:tabs>
          <w:tab w:val="clear" w:pos="1304"/>
          <w:tab w:val="left" w:pos="567" w:leader="none"/>
          <w:tab w:val="left" w:pos="8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00425</wp:posOffset>
                </wp:positionH>
                <wp:positionV relativeFrom="paragraph">
                  <wp:posOffset>105410</wp:posOffset>
                </wp:positionV>
                <wp:extent cx="1097280" cy="274320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8.3pt" to="354.1pt,2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3</w:t>
        <w:tab/>
        <w:tab/>
        <w:t>gl. Peder Jensen</w:t>
        <w:tab/>
        <w:t>8-3-0-1 1/3</w:t>
        <w:tab/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 xml:space="preserve">  </w:t>
      </w:r>
      <w:r>
        <w:rPr/>
        <w:t>4</w:t>
        <w:tab/>
        <w:t>Peder Nielsen</w:t>
        <w:tab/>
        <w:t>8-3-0-1 1/3</w:t>
        <w:tab/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0425</wp:posOffset>
                </wp:positionH>
                <wp:positionV relativeFrom="paragraph">
                  <wp:posOffset>-3810</wp:posOffset>
                </wp:positionV>
                <wp:extent cx="1097280" cy="274320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-0.3pt" to="354.1pt,2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0425</wp:posOffset>
                </wp:positionH>
                <wp:positionV relativeFrom="paragraph">
                  <wp:posOffset>87630</wp:posOffset>
                </wp:positionV>
                <wp:extent cx="1097280" cy="274320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6.9pt" to="354.1pt,2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5</w:t>
        <w:tab/>
        <w:t>Ole Olsen</w:t>
        <w:tab/>
        <w:t>8-3-0-1 1/3</w:t>
        <w:tab/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00425</wp:posOffset>
                </wp:positionH>
                <wp:positionV relativeFrom="paragraph">
                  <wp:posOffset>124460</wp:posOffset>
                </wp:positionV>
                <wp:extent cx="1097280" cy="274320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9.8pt" to="354.1pt,3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6</w:t>
        <w:tab/>
        <w:t>Jørgen Christensen</w:t>
        <w:tab/>
        <w:t>8-3-0-1 1/3</w:t>
        <w:tab/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00425</wp:posOffset>
                </wp:positionH>
                <wp:positionV relativeFrom="paragraph">
                  <wp:posOffset>69850</wp:posOffset>
                </wp:positionV>
                <wp:extent cx="1097280" cy="274320"/>
                <wp:effectExtent l="1270" t="508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5.5pt" to="354.1pt,2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7</w:t>
        <w:tab/>
        <w:t>Jens Jørgensen</w:t>
        <w:tab/>
        <w:t>8-3-0-1 1/3</w:t>
        <w:tab/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00425</wp:posOffset>
                </wp:positionH>
                <wp:positionV relativeFrom="paragraph">
                  <wp:posOffset>97155</wp:posOffset>
                </wp:positionV>
                <wp:extent cx="1089660" cy="269240"/>
                <wp:effectExtent l="5080" t="317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720" cy="26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6" h="424">
                              <a:moveTo>
                                <a:pt x="0" y="423"/>
                              </a:moveTo>
                              <a:cubicBezTo>
                                <a:pt x="84" y="416"/>
                                <a:pt x="171" y="424"/>
                                <a:pt x="252" y="399"/>
                              </a:cubicBezTo>
                              <a:cubicBezTo>
                                <a:pt x="289" y="388"/>
                                <a:pt x="343" y="333"/>
                                <a:pt x="396" y="315"/>
                              </a:cubicBezTo>
                              <a:cubicBezTo>
                                <a:pt x="424" y="232"/>
                                <a:pt x="390" y="294"/>
                                <a:pt x="540" y="291"/>
                              </a:cubicBezTo>
                              <a:cubicBezTo>
                                <a:pt x="672" y="288"/>
                                <a:pt x="936" y="267"/>
                                <a:pt x="936" y="267"/>
                              </a:cubicBezTo>
                              <a:cubicBezTo>
                                <a:pt x="1084" y="193"/>
                                <a:pt x="873" y="293"/>
                                <a:pt x="1044" y="231"/>
                              </a:cubicBezTo>
                              <a:cubicBezTo>
                                <a:pt x="1069" y="222"/>
                                <a:pt x="1091" y="203"/>
                                <a:pt x="1116" y="195"/>
                              </a:cubicBezTo>
                              <a:cubicBezTo>
                                <a:pt x="1139" y="187"/>
                                <a:pt x="1164" y="188"/>
                                <a:pt x="1188" y="183"/>
                              </a:cubicBezTo>
                              <a:cubicBezTo>
                                <a:pt x="1296" y="159"/>
                                <a:pt x="1373" y="135"/>
                                <a:pt x="1488" y="123"/>
                              </a:cubicBezTo>
                              <a:cubicBezTo>
                                <a:pt x="1531" y="58"/>
                                <a:pt x="1583" y="69"/>
                                <a:pt x="1656" y="51"/>
                              </a:cubicBezTo>
                              <a:cubicBezTo>
                                <a:pt x="1707" y="0"/>
                                <a:pt x="1681" y="3"/>
                                <a:pt x="1716" y="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6,424" path="m0,423c84,416,171,424,252,399c289,388,343,333,396,315c424,232,390,294,540,291c672,288,936,267,936,267c1084,193,873,293,1044,231c1069,222,1091,203,1116,195c1139,187,1164,188,1188,183c1296,159,1373,135,1488,123c1531,58,1583,69,1656,51c1707,0,1681,3,1716,3e" stroked="t" o:allowincell="f" style="position:absolute;margin-left:267.75pt;margin-top:7.65pt;width:85.75pt;height:21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</w:t>
      </w:r>
      <w:r>
        <w:rPr/>
        <w:t>8</w:t>
        <w:tab/>
        <w:t>Christen Andersen</w:t>
        <w:tab/>
        <w:t>8-3-0-1 1/3</w:t>
        <w:tab/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00425</wp:posOffset>
                </wp:positionH>
                <wp:positionV relativeFrom="paragraph">
                  <wp:posOffset>52070</wp:posOffset>
                </wp:positionV>
                <wp:extent cx="1097280" cy="274320"/>
                <wp:effectExtent l="1270" t="50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4.1pt" to="354.1pt,2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9</w:t>
        <w:tab/>
        <w:t>Poul Christensen</w:t>
        <w:tab/>
        <w:t>8-3-0-1 1/3</w:t>
        <w:tab/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00425</wp:posOffset>
                </wp:positionH>
                <wp:positionV relativeFrom="paragraph">
                  <wp:posOffset>88900</wp:posOffset>
                </wp:positionV>
                <wp:extent cx="1097280" cy="274320"/>
                <wp:effectExtent l="1270" t="5080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7pt" to="354.1pt,2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0</w:t>
        <w:tab/>
        <w:t>Niels Jensen</w:t>
        <w:tab/>
        <w:t>8-3-0-1 1/3</w:t>
        <w:tab/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>11</w:t>
        <w:tab/>
        <w:t>Jørgen Olsen</w:t>
        <w:tab/>
        <w:t>8-3-0-1 1/3</w:t>
        <w:tab/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>12</w:t>
        <w:tab/>
        <w:t>Hans Christensen</w:t>
        <w:tab/>
        <w:t>8-3-0-1 1/3</w:t>
        <w:tab/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</w:r>
    </w:p>
    <w:p>
      <w:pPr>
        <w:pStyle w:val="Normal"/>
        <w:rPr/>
      </w:pPr>
      <w:r>
        <w:rPr/>
        <w:t>Bankegårde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/>
        <w:tab/>
        <w:t>Jens Jensen</w:t>
        <w:tab/>
        <w:t>7-6-3-0</w:t>
        <w:tab/>
        <w:tab/>
      </w:r>
    </w:p>
    <w:p>
      <w:pPr>
        <w:pStyle w:val="Normal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Regstrup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304"/>
          <w:tab w:val="left" w:pos="8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00425</wp:posOffset>
                </wp:positionH>
                <wp:positionV relativeFrom="paragraph">
                  <wp:posOffset>635</wp:posOffset>
                </wp:positionV>
                <wp:extent cx="1097280" cy="9144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0.05pt" to="354.1pt,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1</w:t>
        <w:tab/>
        <w:t>Jens Hansen</w:t>
        <w:tab/>
        <w:t>3-6-0-1 7/15</w:t>
        <w:tab/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00425</wp:posOffset>
                </wp:positionH>
                <wp:positionV relativeFrom="paragraph">
                  <wp:posOffset>37465</wp:posOffset>
                </wp:positionV>
                <wp:extent cx="109728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.95pt" to="354.1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2</w:t>
        <w:tab/>
        <w:t>Enevold Jensen</w:t>
        <w:tab/>
        <w:t>7-2-0-2 14/15</w:t>
        <w:tab/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00425</wp:posOffset>
                </wp:positionH>
                <wp:positionV relativeFrom="paragraph">
                  <wp:posOffset>74295</wp:posOffset>
                </wp:positionV>
                <wp:extent cx="109728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5.85pt" to="354.1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3</w:t>
        <w:tab/>
        <w:t>Christen Hansen</w:t>
        <w:tab/>
        <w:t>7-2-0-2 14/15</w:t>
        <w:tab/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00425</wp:posOffset>
                </wp:positionH>
                <wp:positionV relativeFrom="paragraph">
                  <wp:posOffset>50165</wp:posOffset>
                </wp:positionV>
                <wp:extent cx="1097280" cy="381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60">
                              <a:moveTo>
                                <a:pt x="0" y="60"/>
                              </a:moveTo>
                              <a:cubicBezTo>
                                <a:pt x="168" y="48"/>
                                <a:pt x="337" y="42"/>
                                <a:pt x="504" y="24"/>
                              </a:cubicBezTo>
                              <a:cubicBezTo>
                                <a:pt x="522" y="22"/>
                                <a:pt x="534" y="0"/>
                                <a:pt x="552" y="0"/>
                              </a:cubicBezTo>
                              <a:cubicBezTo>
                                <a:pt x="585" y="0"/>
                                <a:pt x="615" y="19"/>
                                <a:pt x="648" y="24"/>
                              </a:cubicBezTo>
                              <a:cubicBezTo>
                                <a:pt x="740" y="39"/>
                                <a:pt x="832" y="48"/>
                                <a:pt x="924" y="60"/>
                              </a:cubicBezTo>
                              <a:cubicBezTo>
                                <a:pt x="1084" y="56"/>
                                <a:pt x="1244" y="48"/>
                                <a:pt x="1404" y="48"/>
                              </a:cubicBezTo>
                              <a:cubicBezTo>
                                <a:pt x="1512" y="48"/>
                                <a:pt x="1728" y="60"/>
                                <a:pt x="1728" y="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60" path="m0,60c168,48,337,42,504,24c522,22,534,0,552,0c585,0,615,19,648,24c740,39,832,48,924,60c1084,56,1244,48,1404,48c1512,48,1728,60,1728,60e" stroked="t" o:allowincell="f" style="position:absolute;margin-left:267.75pt;margin-top:3.95pt;width:86.35pt;height: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</w:t>
      </w:r>
      <w:r>
        <w:rPr/>
        <w:t>4</w:t>
        <w:tab/>
        <w:t>Jens Christensen</w:t>
        <w:tab/>
        <w:t>7-2-0-2 14/15</w:t>
        <w:tab/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00425</wp:posOffset>
                </wp:positionH>
                <wp:positionV relativeFrom="paragraph">
                  <wp:posOffset>56515</wp:posOffset>
                </wp:positionV>
                <wp:extent cx="109728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4.45pt" to="354.1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5</w:t>
        <w:tab/>
        <w:t>Jens Jüstesen</w:t>
        <w:tab/>
        <w:t>7-2-0-2 14/15</w:t>
        <w:tab/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00425</wp:posOffset>
                </wp:positionH>
                <wp:positionV relativeFrom="paragraph">
                  <wp:posOffset>1905</wp:posOffset>
                </wp:positionV>
                <wp:extent cx="1097280" cy="9144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0.15pt" to="354.1pt,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6</w:t>
        <w:tab/>
        <w:t>Niels Nielsen</w:t>
        <w:tab/>
        <w:t>7-2-0-2 14/15</w:t>
        <w:tab/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00425</wp:posOffset>
                </wp:positionH>
                <wp:positionV relativeFrom="paragraph">
                  <wp:posOffset>38735</wp:posOffset>
                </wp:positionV>
                <wp:extent cx="109728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3.05pt" to="354.1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7</w:t>
        <w:tab/>
        <w:t>Anders Jensen</w:t>
        <w:tab/>
        <w:t>7-2-0-2 14/15</w:t>
        <w:tab/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00425</wp:posOffset>
                </wp:positionH>
                <wp:positionV relativeFrom="paragraph">
                  <wp:posOffset>75565</wp:posOffset>
                </wp:positionV>
                <wp:extent cx="109728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5.95pt" to="354.1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8</w:t>
        <w:tab/>
        <w:t>Niels Pedersen</w:t>
        <w:tab/>
        <w:t>7-2-0-2 14/15</w:t>
        <w:tab/>
        <w:tab/>
      </w:r>
    </w:p>
    <w:p>
      <w:pPr>
        <w:pStyle w:val="Normal"/>
        <w:tabs>
          <w:tab w:val="clear" w:pos="1304"/>
          <w:tab w:val="left" w:pos="8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00425</wp:posOffset>
                </wp:positionH>
                <wp:positionV relativeFrom="paragraph">
                  <wp:posOffset>20955</wp:posOffset>
                </wp:positionV>
                <wp:extent cx="109728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.65pt" to="354.1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Byens mølleskyld</w:t>
        <w:tab/>
        <w:tab/>
        <w:t>5-0-0-0*-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  <w:t>Hartkornsindberetningerne efter cirkulære 178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567" w:leader="none"/>
          <w:tab w:val="left" w:pos="851" w:leader="none"/>
          <w:tab w:val="left" w:pos="1843" w:leader="none"/>
        </w:tabs>
        <w:rPr>
          <w:b/>
          <w:b/>
        </w:rPr>
      </w:pPr>
      <w:r>
        <w:rPr>
          <w:b/>
        </w:rPr>
        <w:tab/>
        <w:t>Ejer</w:t>
        <w:tab/>
        <w:t>Bruger</w:t>
        <w:tab/>
        <w:tab/>
        <w:t>Hartkorn</w:t>
      </w:r>
    </w:p>
    <w:p>
      <w:pPr>
        <w:pStyle w:val="Heading1"/>
        <w:tabs>
          <w:tab w:val="clear" w:pos="1304"/>
          <w:tab w:val="left" w:pos="851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tabs>
          <w:tab w:val="clear" w:pos="1304"/>
          <w:tab w:val="left" w:pos="851" w:leader="none"/>
        </w:tabs>
        <w:rPr>
          <w:b/>
          <w:b/>
          <w:sz w:val="20"/>
        </w:rPr>
      </w:pPr>
      <w:r>
        <w:rPr>
          <w:b/>
          <w:sz w:val="20"/>
        </w:rPr>
        <w:t>Nørre Jernløse</w:t>
      </w:r>
    </w:p>
    <w:p>
      <w:pPr>
        <w:pStyle w:val="Normal"/>
        <w:tabs>
          <w:tab w:val="clear" w:pos="1304"/>
          <w:tab w:val="left" w:pos="851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1</w:t>
        <w:tab/>
        <w:t>Løvenborg</w:t>
        <w:tab/>
        <w:t>Christen Christensen</w:t>
        <w:tab/>
        <w:t>8-3-0-1 1/3</w:t>
      </w:r>
    </w:p>
    <w:p>
      <w:pPr>
        <w:pStyle w:val="Heading2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2</w:t>
        <w:tab/>
        <w:t>-</w:t>
        <w:tab/>
        <w:t>Ole Thomassen</w:t>
        <w:tab/>
        <w:t>8-3-0-1 1/3</w:t>
      </w:r>
    </w:p>
    <w:p>
      <w:pPr>
        <w:pStyle w:val="Heading2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3</w:t>
        <w:tab/>
        <w:t>-</w:t>
        <w:tab/>
        <w:t>Peder Jensen</w:t>
        <w:tab/>
        <w:t>8-3-0-1 1/3</w:t>
      </w:r>
    </w:p>
    <w:p>
      <w:pPr>
        <w:pStyle w:val="Heading2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4</w:t>
        <w:tab/>
        <w:t>-</w:t>
        <w:tab/>
        <w:t>Peder Nielsen</w:t>
        <w:tab/>
        <w:t>8-3-0-1 1/3</w:t>
      </w:r>
    </w:p>
    <w:p>
      <w:pPr>
        <w:pStyle w:val="Heading2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5</w:t>
        <w:tab/>
        <w:t>-</w:t>
        <w:tab/>
        <w:t>Ole Olsen</w:t>
        <w:tab/>
        <w:t>8-3-0-1 1/3</w:t>
      </w:r>
    </w:p>
    <w:p>
      <w:pPr>
        <w:pStyle w:val="Heading2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6</w:t>
        <w:tab/>
        <w:t>-</w:t>
        <w:tab/>
        <w:t>Jørgen Christensen</w:t>
        <w:tab/>
        <w:t xml:space="preserve">8-3-0-1 1/3  </w:t>
      </w:r>
    </w:p>
    <w:p>
      <w:pPr>
        <w:pStyle w:val="Heading2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7</w:t>
        <w:tab/>
        <w:t>-</w:t>
        <w:tab/>
        <w:t>Jens Jørgensen</w:t>
        <w:tab/>
        <w:t>8-3-0-1 1/3</w:t>
      </w:r>
    </w:p>
    <w:p>
      <w:pPr>
        <w:pStyle w:val="Heading2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8</w:t>
        <w:tab/>
        <w:t>-</w:t>
        <w:tab/>
        <w:t>Christen Andersen</w:t>
        <w:tab/>
        <w:t>8-3-0-1 1/3</w:t>
      </w:r>
    </w:p>
    <w:p>
      <w:pPr>
        <w:pStyle w:val="Heading2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9</w:t>
        <w:tab/>
        <w:t>-</w:t>
        <w:tab/>
        <w:t>Poul Christensen</w:t>
        <w:tab/>
        <w:t>8-3-0-1 1/3</w:t>
      </w:r>
    </w:p>
    <w:p>
      <w:pPr>
        <w:pStyle w:val="Heading2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0</w:t>
        <w:tab/>
        <w:t>-</w:t>
        <w:tab/>
        <w:t>Jørgen Madsen</w:t>
        <w:tab/>
        <w:t>8-3-0-1 1/3</w:t>
      </w:r>
    </w:p>
    <w:p>
      <w:pPr>
        <w:pStyle w:val="Heading2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1</w:t>
        <w:tab/>
        <w:t>-</w:t>
        <w:tab/>
        <w:t>Jørgen Olsen</w:t>
        <w:tab/>
        <w:t>8-3-0-1 1/3</w:t>
      </w:r>
    </w:p>
    <w:p>
      <w:pPr>
        <w:pStyle w:val="Heading2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2</w:t>
        <w:tab/>
        <w:t>-</w:t>
        <w:tab/>
        <w:t>Hans Christensen</w:t>
        <w:tab/>
        <w:t>8-3-0-1 1/3</w:t>
      </w:r>
    </w:p>
    <w:p>
      <w:pPr>
        <w:pStyle w:val="Normal"/>
        <w:tabs>
          <w:tab w:val="clear" w:pos="1304"/>
          <w:tab w:val="left" w:pos="567" w:leader="none"/>
          <w:tab w:val="left" w:pos="1843" w:leader="none"/>
        </w:tabs>
        <w:rPr/>
      </w:pPr>
      <w:r>
        <w:rPr/>
        <w:tab/>
        <w:t>Byens tyrejord</w:t>
        <w:tab/>
        <w:tab/>
        <w:tab/>
        <w:t>0-2-0-0</w:t>
      </w:r>
    </w:p>
    <w:p>
      <w:pPr>
        <w:pStyle w:val="Normal"/>
        <w:tabs>
          <w:tab w:val="clear" w:pos="1304"/>
          <w:tab w:val="left" w:pos="567" w:leader="none"/>
          <w:tab w:val="left" w:pos="1843" w:leader="none"/>
        </w:tabs>
        <w:rPr/>
      </w:pPr>
      <w:r>
        <w:rPr/>
      </w:r>
    </w:p>
    <w:p>
      <w:pPr>
        <w:pStyle w:val="Subtitle"/>
        <w:tabs>
          <w:tab w:val="clear" w:pos="1304"/>
          <w:tab w:val="left" w:pos="567" w:leader="none"/>
          <w:tab w:val="left" w:pos="184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title"/>
        <w:tabs>
          <w:tab w:val="clear" w:pos="1304"/>
          <w:tab w:val="left" w:pos="567" w:leader="none"/>
          <w:tab w:val="left" w:pos="184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title"/>
        <w:tabs>
          <w:tab w:val="clear" w:pos="1304"/>
          <w:tab w:val="left" w:pos="567" w:leader="none"/>
          <w:tab w:val="left" w:pos="184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title"/>
        <w:tabs>
          <w:tab w:val="clear" w:pos="1304"/>
          <w:tab w:val="left" w:pos="567" w:leader="none"/>
          <w:tab w:val="left" w:pos="1843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tabs>
          <w:tab w:val="clear" w:pos="1304"/>
          <w:tab w:val="left" w:pos="567" w:leader="none"/>
          <w:tab w:val="left" w:pos="1843" w:leader="none"/>
        </w:tabs>
        <w:rPr>
          <w:b/>
          <w:b/>
          <w:sz w:val="20"/>
        </w:rPr>
      </w:pPr>
      <w:r>
        <w:rPr>
          <w:b/>
          <w:sz w:val="20"/>
        </w:rPr>
        <w:t>Regstrup</w:t>
      </w:r>
    </w:p>
    <w:p>
      <w:pPr>
        <w:pStyle w:val="Subtitle"/>
        <w:tabs>
          <w:tab w:val="clear" w:pos="1304"/>
          <w:tab w:val="left" w:pos="567" w:leader="none"/>
          <w:tab w:val="left" w:pos="184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title"/>
        <w:tabs>
          <w:tab w:val="clear" w:pos="1304"/>
          <w:tab w:val="left" w:pos="567" w:leader="none"/>
          <w:tab w:val="left" w:pos="1843" w:leader="none"/>
          <w:tab w:val="left" w:pos="3686" w:leader="none"/>
        </w:tabs>
        <w:rPr/>
      </w:pPr>
      <w:r>
        <w:rPr>
          <w:sz w:val="20"/>
        </w:rPr>
        <w:t xml:space="preserve">   </w:t>
      </w:r>
      <w:r>
        <w:rPr>
          <w:sz w:val="20"/>
        </w:rPr>
        <w:t>1</w:t>
        <w:tab/>
        <w:t>Løvenborg</w:t>
        <w:tab/>
        <w:t>Ivar Hansen</w:t>
        <w:tab/>
        <w:t xml:space="preserve">     3-6-0-1 7/15</w:t>
      </w:r>
    </w:p>
    <w:p>
      <w:pPr>
        <w:pStyle w:val="Subtitle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2</w:t>
        <w:tab/>
        <w:t>-</w:t>
        <w:tab/>
        <w:t>Enevold Jensen</w:t>
        <w:tab/>
        <w:t xml:space="preserve">7-2-0-2 14/15  </w:t>
      </w:r>
    </w:p>
    <w:p>
      <w:pPr>
        <w:pStyle w:val="Subtitle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3</w:t>
        <w:tab/>
        <w:t>-</w:t>
        <w:tab/>
        <w:t>Christen Hansen</w:t>
        <w:tab/>
        <w:t>7-2-0-2 14/15</w:t>
      </w:r>
    </w:p>
    <w:p>
      <w:pPr>
        <w:pStyle w:val="Subtitle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4</w:t>
        <w:tab/>
        <w:t>-</w:t>
        <w:tab/>
        <w:t>Hans Christensen</w:t>
        <w:tab/>
        <w:t>7-2-0-2 14/15</w:t>
      </w:r>
    </w:p>
    <w:p>
      <w:pPr>
        <w:pStyle w:val="Subtitle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5</w:t>
        <w:tab/>
        <w:t>-</w:t>
        <w:tab/>
        <w:t>Jens Justesen</w:t>
        <w:tab/>
        <w:t>7-2-0-2 14/15</w:t>
      </w:r>
    </w:p>
    <w:p>
      <w:pPr>
        <w:pStyle w:val="Subtitle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6</w:t>
        <w:tab/>
        <w:t>-</w:t>
        <w:tab/>
        <w:t>Niels Nielsen</w:t>
        <w:tab/>
        <w:t>7-2-0-2 14/15</w:t>
      </w:r>
    </w:p>
    <w:p>
      <w:pPr>
        <w:pStyle w:val="Subtitle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7</w:t>
        <w:tab/>
        <w:t>-</w:t>
        <w:tab/>
        <w:t>Anders Jensen</w:t>
        <w:tab/>
        <w:t>7-2-0-2 14/15</w:t>
      </w:r>
    </w:p>
    <w:p>
      <w:pPr>
        <w:pStyle w:val="Subtitle"/>
        <w:tabs>
          <w:tab w:val="clear" w:pos="1304"/>
          <w:tab w:val="left" w:pos="567" w:leader="none"/>
          <w:tab w:val="left" w:pos="1843" w:leader="none"/>
          <w:tab w:val="left" w:pos="2552" w:leader="none"/>
          <w:tab w:val="left" w:pos="3828" w:leader="none"/>
          <w:tab w:val="left" w:pos="5103" w:leader="none"/>
          <w:tab w:val="left" w:pos="6521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8</w:t>
        <w:tab/>
        <w:t>-</w:t>
        <w:tab/>
        <w:t>Niels Pedersen</w:t>
        <w:tab/>
        <w:t xml:space="preserve">  7-2-0-2 14/15</w:t>
      </w:r>
    </w:p>
    <w:p>
      <w:pPr>
        <w:pStyle w:val="Subtitle"/>
        <w:tabs>
          <w:tab w:val="clear" w:pos="1304"/>
          <w:tab w:val="left" w:pos="567" w:leader="none"/>
          <w:tab w:val="left" w:pos="1843" w:leader="none"/>
        </w:tabs>
        <w:rPr/>
      </w:pPr>
      <w:r>
        <w:rPr>
          <w:sz w:val="20"/>
        </w:rPr>
        <w:tab/>
        <w:t>Byens mølleskyld</w:t>
        <w:tab/>
        <w:tab/>
        <w:t>5-0-0-0   (ml-sk)</w:t>
      </w:r>
    </w:p>
    <w:p>
      <w:pPr>
        <w:pStyle w:val="Subtitle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9</w:t>
        <w:tab/>
        <w:t>Københavns Magistrat</w:t>
        <w:tab/>
        <w:t>Peder Nielsen</w:t>
        <w:tab/>
        <w:t>4-7-3-1</w:t>
      </w:r>
    </w:p>
    <w:p>
      <w:pPr>
        <w:pStyle w:val="Subtitle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304"/>
          <w:tab w:val="left" w:pos="567" w:leader="none"/>
          <w:tab w:val="left" w:pos="184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304"/>
          <w:tab w:val="left" w:pos="567" w:leader="none"/>
          <w:tab w:val="left" w:pos="1843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701" w:right="1701" w:gutter="0" w:header="0" w:top="1134" w:footer="72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 xml:space="preserve">Øvelse 3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Facit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Ejendomshistorie på landet </w:t>
    </w:r>
    <w:r>
      <w:rPr>
        <w:rFonts w:eastAsia="Symbol" w:cs="Symbol" w:ascii="Symbol" w:hAnsi="Symbol"/>
        <w:b/>
      </w:rPr>
      <w:t></w:t>
    </w:r>
    <w:r>
      <w:rPr>
        <w:b/>
      </w:rPr>
      <w:t xml:space="preserve">LANA 2001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Peter Korsgaar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18:37:00Z</dcterms:created>
  <dc:creator>Peter Korsgaard</dc:creator>
  <dc:description/>
  <dc:language>en-US</dc:language>
  <cp:lastModifiedBy>Peter Korsgaard</cp:lastModifiedBy>
  <cp:lastPrinted>2001-09-18T21:44:00Z</cp:lastPrinted>
  <dcterms:modified xsi:type="dcterms:W3CDTF">2001-09-18T19:44:00Z</dcterms:modified>
  <cp:revision>4</cp:revision>
  <dc:subject/>
  <dc:title>Løvenborg – Jordebog 1791</dc:title>
</cp:coreProperties>
</file>