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Løvenborg – Jordebog 179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Nr.</w:t>
        <w:tab/>
        <w:t>Bruger</w:t>
        <w:tab/>
        <w:t>Hartkorn</w:t>
        <w:tab/>
        <w:t>Hartkor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ger og eng</w:t>
        <w:tab/>
        <w:t>skov og mø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r>
        <w:rPr>
          <w:sz w:val="20"/>
        </w:rPr>
        <w:t>Nr. Jernlø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1</w:t>
        <w:tab/>
        <w:t>Unge Peder J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2</w:t>
        <w:tab/>
        <w:t>Ole Christensen?</w:t>
        <w:tab/>
        <w:t>8-3-0-1 1/3</w:t>
        <w:tab/>
        <w:tab/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rPr/>
      </w:pPr>
      <w:r>
        <w:rPr/>
        <w:t xml:space="preserve">  </w:t>
      </w:r>
      <w:r>
        <w:rPr/>
        <w:t>3</w:t>
        <w:tab/>
        <w:tab/>
        <w:t>gl. Peder J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4</w:t>
        <w:tab/>
        <w:t>Peder Niel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5</w:t>
        <w:tab/>
        <w:t>Ole Ol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6</w:t>
        <w:tab/>
        <w:t>Jørgen Christ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7</w:t>
        <w:tab/>
        <w:t>Jens Jørg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8</w:t>
        <w:tab/>
        <w:t>Christen Ander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9</w:t>
        <w:tab/>
        <w:t>Poul Christ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>10</w:t>
        <w:tab/>
        <w:t>Niels J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>11</w:t>
        <w:tab/>
        <w:t>Jørgen Ol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>12</w:t>
        <w:tab/>
        <w:t>Hans Christ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>Bankegård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Jens Jensen</w:t>
        <w:tab/>
        <w:t>7-6-3-0</w:t>
        <w:tab/>
        <w:tab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Regstru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1</w:t>
        <w:tab/>
        <w:t>Jens Hansen</w:t>
        <w:tab/>
        <w:t>3-6-0-1 7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2</w:t>
        <w:tab/>
        <w:t>Enevold Je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3</w:t>
        <w:tab/>
        <w:t>Christen Ha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4</w:t>
        <w:tab/>
        <w:t>Jens Christe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5</w:t>
        <w:tab/>
        <w:t>Jens Jüste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6</w:t>
        <w:tab/>
        <w:t>Niels Niel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7</w:t>
        <w:tab/>
        <w:t>Anders Je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8</w:t>
        <w:tab/>
        <w:t>Niels Peder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Byens mølleskyld</w:t>
        <w:tab/>
        <w:tab/>
        <w:t>5-0-0-0*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Hartkornsindberetningerne efter cirkulære 17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  <w:tab w:val="left" w:pos="851" w:leader="none"/>
          <w:tab w:val="left" w:pos="1843" w:leader="none"/>
        </w:tabs>
        <w:rPr>
          <w:b/>
          <w:b/>
        </w:rPr>
      </w:pPr>
      <w:r>
        <w:rPr>
          <w:b/>
        </w:rPr>
        <w:tab/>
        <w:t>Ejer</w:t>
        <w:tab/>
        <w:t>Bruger</w:t>
        <w:tab/>
        <w:tab/>
        <w:t>Hartkorn</w:t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Nørre Jernløse</w:t>
      </w:r>
    </w:p>
    <w:p>
      <w:pPr>
        <w:pStyle w:val="Normal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</w:t>
        <w:tab/>
        <w:t>Løvenborg</w:t>
        <w:tab/>
        <w:t>Christen Christ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</w:t>
        <w:tab/>
        <w:t>-</w:t>
        <w:tab/>
        <w:t>Ole Thomas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-</w:t>
        <w:tab/>
        <w:t>Peder J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-</w:t>
        <w:tab/>
        <w:t>Peder Niel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-</w:t>
        <w:tab/>
        <w:t>Ole Ol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6</w:t>
        <w:tab/>
        <w:t>-</w:t>
        <w:tab/>
        <w:t>Jørgen Christensen</w:t>
        <w:tab/>
        <w:t xml:space="preserve">8-3-0-1 1/3  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-</w:t>
        <w:tab/>
        <w:t>Jens Jørg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-</w:t>
        <w:tab/>
        <w:t>Christen Ander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-</w:t>
        <w:tab/>
        <w:t>Poul Christ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</w:t>
        <w:tab/>
        <w:t>-</w:t>
        <w:tab/>
        <w:t>Jørgen Mad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</w:t>
        <w:tab/>
        <w:t>-</w:t>
        <w:tab/>
        <w:t>Jørgen Ol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2</w:t>
        <w:tab/>
        <w:t>-</w:t>
        <w:tab/>
        <w:t>Hans Christensen</w:t>
        <w:tab/>
        <w:t>8-3-0-1 1/3</w:t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  <w:tab/>
        <w:t>Byens tyrejord</w:t>
        <w:tab/>
        <w:tab/>
        <w:tab/>
        <w:t>0-2-0-0</w:t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3686" w:leader="none"/>
        </w:tabs>
        <w:rPr/>
      </w:pPr>
      <w:r>
        <w:rPr>
          <w:sz w:val="20"/>
        </w:rPr>
        <w:t xml:space="preserve">   </w:t>
      </w:r>
      <w:r>
        <w:rPr>
          <w:sz w:val="20"/>
        </w:rPr>
        <w:t>1</w:t>
        <w:tab/>
        <w:t>Løvenborg</w:t>
        <w:tab/>
        <w:t>Ivar Hansen</w:t>
        <w:tab/>
        <w:t xml:space="preserve">     3-6-0-1 7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</w:t>
        <w:tab/>
        <w:t>-</w:t>
        <w:tab/>
        <w:t>Enevold Jensen</w:t>
        <w:tab/>
        <w:t xml:space="preserve">7-2-0-2 14/15  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-</w:t>
        <w:tab/>
        <w:t>Christen Han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-</w:t>
        <w:tab/>
        <w:t>Hans Christen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-</w:t>
        <w:tab/>
        <w:t>Jens Juste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6</w:t>
        <w:tab/>
        <w:t>-</w:t>
        <w:tab/>
        <w:t>Niels Niel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-</w:t>
        <w:tab/>
        <w:t>Anders Jen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  <w:tab w:val="left" w:pos="3828" w:leader="none"/>
          <w:tab w:val="left" w:pos="5103" w:leader="none"/>
          <w:tab w:val="left" w:pos="6521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-</w:t>
        <w:tab/>
        <w:t>Niels Pedersen</w:t>
        <w:tab/>
        <w:t xml:space="preserve">  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/>
      </w:pPr>
      <w:r>
        <w:rPr>
          <w:sz w:val="20"/>
        </w:rPr>
        <w:tab/>
        <w:t>Byens mølleskyld</w:t>
        <w:tab/>
        <w:tab/>
        <w:t>5-0-0-0   (ml-sk)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Københavns Magistrat</w:t>
        <w:tab/>
        <w:t>Peder Nielsen</w:t>
        <w:tab/>
        <w:t>4-7-3-1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3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38:00Z</dcterms:created>
  <dc:creator>Peter Korsgaard</dc:creator>
  <dc:description/>
  <dc:language>en-US</dc:language>
  <cp:lastModifiedBy>Peter Korsgaard</cp:lastModifiedBy>
  <cp:lastPrinted>2001-09-18T21:44:00Z</cp:lastPrinted>
  <dcterms:modified xsi:type="dcterms:W3CDTF">2001-09-18T19:44:00Z</dcterms:modified>
  <cp:revision>5</cp:revision>
  <dc:subject/>
  <dc:title>Løvenborg – Jordebog 1791</dc:title>
</cp:coreProperties>
</file>