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Løvenborg – Jordebog 17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67945</wp:posOffset>
                </wp:positionV>
                <wp:extent cx="693420" cy="4254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67">
                              <a:moveTo>
                                <a:pt x="0" y="0"/>
                              </a:moveTo>
                              <a:cubicBezTo>
                                <a:pt x="328" y="30"/>
                                <a:pt x="439" y="67"/>
                                <a:pt x="696" y="24"/>
                              </a:cubicBezTo>
                              <a:cubicBezTo>
                                <a:pt x="832" y="41"/>
                                <a:pt x="948" y="24"/>
                                <a:pt x="1092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67" path="m0,0c328,30,439,67,696,24c832,41,948,24,1092,24e" stroked="t" o:allowincell="f" style="position:absolute;margin-left:202.15pt;margin-top:5.35pt;width:54.5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ge Peder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6825</wp:posOffset>
                </wp:positionH>
                <wp:positionV relativeFrom="paragraph">
                  <wp:posOffset>-1905</wp:posOffset>
                </wp:positionV>
                <wp:extent cx="678180" cy="76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120">
                              <a:moveTo>
                                <a:pt x="0" y="120"/>
                              </a:moveTo>
                              <a:cubicBezTo>
                                <a:pt x="189" y="93"/>
                                <a:pt x="342" y="70"/>
                                <a:pt x="516" y="0"/>
                              </a:cubicBezTo>
                              <a:cubicBezTo>
                                <a:pt x="616" y="50"/>
                                <a:pt x="698" y="41"/>
                                <a:pt x="816" y="48"/>
                              </a:cubicBezTo>
                              <a:cubicBezTo>
                                <a:pt x="888" y="44"/>
                                <a:pt x="961" y="25"/>
                                <a:pt x="1032" y="36"/>
                              </a:cubicBezTo>
                              <a:cubicBezTo>
                                <a:pt x="1062" y="41"/>
                                <a:pt x="1068" y="120"/>
                                <a:pt x="1068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120" path="m0,120c189,93,342,70,516,0c616,50,698,41,816,48c888,44,961,25,1032,36c1062,41,1068,120,1068,120e" stroked="t" o:allowincell="f" style="position:absolute;margin-left:199.75pt;margin-top:-0.15pt;width:53.3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le Christensen?</w:t>
        <w:tab/>
        <w:t>8-3-0-1 1/3</w:t>
        <w:tab/>
      </w:r>
    </w:p>
    <w:p>
      <w:pPr>
        <w:pStyle w:val="Normal"/>
        <w:tabs>
          <w:tab w:val="clear" w:pos="1304"/>
          <w:tab w:val="left" w:pos="567" w:leader="none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7305</wp:posOffset>
                </wp:positionH>
                <wp:positionV relativeFrom="paragraph">
                  <wp:posOffset>425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35pt" to="252.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l. Peder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7305</wp:posOffset>
                </wp:positionH>
                <wp:positionV relativeFrom="paragraph">
                  <wp:posOffset>7937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25pt" to="252.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der Niel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.95pt" to="252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le Olsen</w:t>
        <w:tab/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61595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85pt" to="252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ørgen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7.75pt" to="252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Jørg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4381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45pt" to="252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risten Ander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7305</wp:posOffset>
                </wp:positionH>
                <wp:positionV relativeFrom="paragraph">
                  <wp:posOffset>80645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5pt" to="252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Poul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065</wp:posOffset>
                </wp:positionH>
                <wp:positionV relativeFrom="paragraph">
                  <wp:posOffset>41275</wp:posOffset>
                </wp:positionV>
                <wp:extent cx="657860" cy="117475"/>
                <wp:effectExtent l="5080" t="571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185">
                              <a:moveTo>
                                <a:pt x="0" y="72"/>
                              </a:moveTo>
                              <a:cubicBezTo>
                                <a:pt x="100" y="68"/>
                                <a:pt x="200" y="60"/>
                                <a:pt x="300" y="60"/>
                              </a:cubicBezTo>
                              <a:cubicBezTo>
                                <a:pt x="372" y="60"/>
                                <a:pt x="444" y="77"/>
                                <a:pt x="516" y="72"/>
                              </a:cubicBezTo>
                              <a:cubicBezTo>
                                <a:pt x="1036" y="38"/>
                                <a:pt x="1032" y="185"/>
                                <a:pt x="10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185" path="m0,72c100,68,200,60,300,60c372,60,444,77,516,72c1036,38,1032,185,1032,0e" stroked="t" o:allowincell="f" style="position:absolute;margin-left:200.95pt;margin-top:3.25pt;width:51.7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iels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95pt" to="252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ørgen Ol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9969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7.85pt" to="252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ans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Bankegården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w:rPr/>
        <w:t>Jens Jensen</w:t>
        <w:tab/>
        <w:t>7-6-3-0</w:t>
        <w:tab/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Heading3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Regstrup</w:t>
      </w:r>
    </w:p>
    <w:p>
      <w:pPr>
        <w:pStyle w:val="Normal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305</wp:posOffset>
                </wp:positionH>
                <wp:positionV relativeFrom="paragraph">
                  <wp:posOffset>2857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25pt" to="252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Hansen</w:t>
        <w:tab/>
        <w:t>3-6-0-1 7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7305</wp:posOffset>
                </wp:positionH>
                <wp:positionV relativeFrom="paragraph">
                  <wp:posOffset>65405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15pt" to="252.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evold J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640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5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risten Ha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7305</wp:posOffset>
                </wp:positionH>
                <wp:positionV relativeFrom="paragraph">
                  <wp:posOffset>53975</wp:posOffset>
                </wp:positionV>
                <wp:extent cx="647700" cy="24765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9">
                              <a:moveTo>
                                <a:pt x="0" y="39"/>
                              </a:moveTo>
                              <a:cubicBezTo>
                                <a:pt x="427" y="0"/>
                                <a:pt x="88" y="27"/>
                                <a:pt x="1020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9" path="m0,39c427,0,88,27,1020,27e" stroked="t" o:allowincell="f" style="position:absolute;margin-left:202.15pt;margin-top:4.25pt;width:50.95pt;height: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Jens Christ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305</wp:posOffset>
                </wp:positionH>
                <wp:positionV relativeFrom="paragraph">
                  <wp:posOffset>8509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7pt" to="252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Jüste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7305</wp:posOffset>
                </wp:positionH>
                <wp:positionV relativeFrom="paragraph">
                  <wp:posOffset>30480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4pt" to="252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els Niel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7305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3pt" to="252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ers J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7305</wp:posOffset>
                </wp:positionH>
                <wp:positionV relativeFrom="paragraph">
                  <wp:posOffset>10414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2pt" to="252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els Peder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730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9pt" to="252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yens mølleskyld</w:t>
        <w:tab/>
        <w:tab/>
        <w:t xml:space="preserve">       5-0-0-0*-</w:t>
        <w:tab/>
      </w:r>
    </w:p>
    <w:p>
      <w:pPr>
        <w:pStyle w:val="Normal"/>
        <w:tabs>
          <w:tab w:val="clear" w:pos="1304"/>
          <w:tab w:val="left" w:pos="19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1304"/>
          <w:tab w:val="left" w:pos="198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tkornsindberetningerne 1788</w:t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ørre Jernløse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         </w:t>
      </w:r>
      <w:r>
        <w:rPr>
          <w:i/>
        </w:rPr>
        <w:t>Løvenborg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</w:t>
        <w:tab/>
        <w:t>Christen Christen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Ole Thomas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Peder Jen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Peder Nie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Ole O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Jørgen Christensen</w:t>
        <w:tab/>
        <w:t xml:space="preserve">8-3-0-1 1/3  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Jens Jørgen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Christen Ander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Poul Christen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</w:t>
        <w:tab/>
        <w:t>Jørgen Mad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</w:t>
        <w:tab/>
        <w:t>Jørgen O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2</w:t>
        <w:tab/>
        <w:t>Hans Christensen</w:t>
        <w:tab/>
        <w:t>8-3-0-1 1/3</w:t>
        <w:tab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  <w:tab/>
        <w:t>Byens tyrejord</w:t>
        <w:tab/>
        <w:tab/>
        <w:t>0-2-0-0</w:t>
        <w:tab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b/>
          <w:b/>
          <w:i/>
          <w:i/>
          <w:sz w:val="20"/>
        </w:rPr>
      </w:pPr>
      <w:r>
        <w:rPr>
          <w:b/>
          <w:sz w:val="20"/>
        </w:rPr>
        <w:tab/>
      </w:r>
      <w:r>
        <w:rPr>
          <w:i/>
          <w:sz w:val="20"/>
        </w:rPr>
        <w:t>Løvenborg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686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</w:t>
        <w:tab/>
        <w:t>Ivar Hansen</w:t>
        <w:tab/>
        <w:t xml:space="preserve">     </w:t>
        <w:tab/>
        <w:t>3-5-0-1 7/15</w:t>
        <w:tab/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Enevold Jensen</w:t>
        <w:tab/>
        <w:tab/>
        <w:t xml:space="preserve">7-2-0-2 14/15  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Christen Hansen</w:t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Hans Christensen</w:t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Jens Juste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Niels Niel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Anders Jen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828" w:leader="none"/>
          <w:tab w:val="left" w:pos="5103" w:leader="none"/>
          <w:tab w:val="left" w:pos="6521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Niels Pedersen</w:t>
        <w:tab/>
        <w:t xml:space="preserve">  </w:t>
        <w:tab/>
        <w:t>7-2-0-2 14/15</w:t>
        <w:tab/>
        <w:t xml:space="preserve"> 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ab/>
        <w:t>Byens mølleskyld</w:t>
        <w:tab/>
        <w:t xml:space="preserve">5-0-0-0   (ml-sk)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/>
      </w:pPr>
      <w:r>
        <w:rPr>
          <w:sz w:val="20"/>
        </w:rPr>
        <w:tab/>
      </w:r>
      <w:r>
        <w:rPr>
          <w:i/>
          <w:sz w:val="20"/>
        </w:rPr>
        <w:t>Københavns Magistrat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Peder Nielsen</w:t>
        <w:tab/>
        <w:t>4-7-3-1</w:t>
        <w:tab/>
        <w:tab/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Heading1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>Løvenborg – Jordebog 1779</w:t>
      </w:r>
    </w:p>
    <w:p>
      <w:pPr>
        <w:pStyle w:val="Normal"/>
        <w:rPr>
          <w:b/>
          <w:b/>
        </w:rPr>
      </w:pPr>
      <w:r>
        <w:rPr/>
        <w:t xml:space="preserve">Nr/Beboer/Hartkorn </w:t>
        <w:tab/>
        <w:tab/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1</w:t>
        <w:tab/>
        <w:t>Peter Mog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2</w:t>
        <w:tab/>
        <w:t>Ole Thom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3</w:t>
        <w:tab/>
        <w:t>Anders Mort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4</w:t>
        <w:tab/>
        <w:t>unge Peder Nie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5</w:t>
        <w:tab/>
        <w:t>Ole O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6</w:t>
        <w:tab/>
        <w:t>Jens Jørg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7</w:t>
        <w:tab/>
        <w:t>Jørgen Christ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8</w:t>
        <w:tab/>
        <w:t>Christen Ander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9</w:t>
        <w:tab/>
        <w:t>gl. Peder Nie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0</w:t>
        <w:tab/>
        <w:t>Jørgen Mad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1</w:t>
        <w:tab/>
        <w:t>Jørgen Olsen</w:t>
        <w:tab/>
        <w:t>8-1-2-2 1/2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2</w:t>
        <w:tab/>
        <w:t>Hans Christensen</w:t>
        <w:tab/>
        <w:t>8-1-2-2 1/2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En Søstrup kirkejord,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som bruges af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ørgen Christensen</w:t>
        <w:tab/>
        <w:t>0-3-3-1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1</w:t>
        <w:tab/>
        <w:t xml:space="preserve">Smeden Jens Hansen   </w:t>
        <w:tab/>
        <w:t>3-5-0-1 7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2</w:t>
        <w:tab/>
        <w:t>Endvold J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3</w:t>
        <w:tab/>
        <w:t>Christen Ha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4</w:t>
        <w:tab/>
        <w:t>Jens Christ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5</w:t>
        <w:tab/>
        <w:t>Niels Ha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6</w:t>
        <w:tab/>
        <w:t>Niels Niel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7</w:t>
        <w:tab/>
        <w:t>Frederik Mejer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8</w:t>
        <w:tab/>
        <w:t>Anders J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9</w:t>
        <w:tab/>
        <w:t xml:space="preserve">Mølleskyld til byen, </w:t>
        <w:tab/>
        <w:tab/>
        <w:t>hvoraf herskabet svarer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ab/>
        <w:t>de kgl. contributioner</w:t>
        <w:tab/>
        <w:t>5-0-0-0 (mlsk.)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1701" w:gutter="0" w:header="0" w:top="1134" w:footer="72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4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58:00Z</dcterms:created>
  <dc:creator>Peter Korsgaard</dc:creator>
  <dc:description/>
  <dc:language>en-US</dc:language>
  <cp:lastModifiedBy>Peter Korsgaard</cp:lastModifiedBy>
  <cp:lastPrinted>2001-09-18T21:47:00Z</cp:lastPrinted>
  <dcterms:modified xsi:type="dcterms:W3CDTF">2001-09-18T19:47:00Z</dcterms:modified>
  <cp:revision>4</cp:revision>
  <dc:subject/>
  <dc:title>Løvenborg – Jordebog 1791</dc:title>
</cp:coreProperties>
</file>